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Version 1.5 * Release Date: 07-1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5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oody keeps people from breaking out of batch file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0k menu systems lik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the other similar programs this one is smart.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f your in COMMAND.COM but allows your applica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And, it only uses about 5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BREAK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can be enabled or disabled by using the BREAK ON and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 from the command line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REAK.SYS is better than DOS, it isn't perfect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can break out of batch files. If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out then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his way the CTRL-C key is disabled complete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ill not get any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 /T that works like /C except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REAK ON then it returns to smart CTRL-C handling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often you need bullet proof protection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, but after going to the main menu you can switch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At the end of your bootup batch files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BREAK.SYS into smart m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. The /L switch absorbes all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etects that the current program running is command.co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the user does break out to the command line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. One side effect is that you can not use the PA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ith this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to help keep people from breaking ou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shell statement in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512 /C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f they get out of the batch file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. In some cases this is better than letting the user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feature that makes BREAK ON work b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BREAK ON and the users presses CTRL-\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programs you might otherwise be stuck in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oftware developers to use when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bsorbed by BREAK.S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95 / File Server or $995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copies are $10 each. A file server cop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25 single users. For other arrangements,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also has a program called COMSP which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* 411 North Sherman, S300 * Springfield Mo. 65802 *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