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be used with Ghostscript 3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be used with Ghostscript 3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Ghostscript 3.33 or lat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wish to use 16-bit Ghostscript 2.6.1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Version`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32-bit versions of GSview or Ghostscrip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12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33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view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, the 32 bit version of GSview (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32 bit version of Ghostscript (gswin32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bit version of GSview (gsview.exe) requires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gswin.exe).  Under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version of Ghostscript later tha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with Win32s, the 16 and 32 bi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 and c:\windows\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how to install Ghostscript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ocumentation on installing Ghostscrip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ile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for the PC is available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s.wisc.edu/pub/ghost/aladdin/gsNNN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NNN is the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hostscript 3.33, the files requires to run Ghostscrip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i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dos.zip   (MS-DOS 386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os2.zip   (OS/2 2.0 or late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win.zip   (MS-Windows 3.1 16bi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w32.zip   (MS-Windows 3.1/Win32s or MS-Windows N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a set of Type 1 fo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f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ssumes that Ghostscript i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INI zip file and the required EXE 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 This should put the files into the directory d:\gs3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so need the fonts, change to the d:\gs3.33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nzip gs333fn1.zip.  This will put font files into .\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, set the GS_LIB environment variab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S_LIB=d:\gs3.33;d:\gs3.33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appropriate EXE.  To run Ghostscrip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s3.33\gs -Id:\gs3.33;d:\gs3.33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EXE name needs to be replaced with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, gs386, gswin, gswin32 or gs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ome Type 1 fonts, there are two way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bout these fonts: editing/replacing the `Fontmap`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`GS_FONTPATH` environment variable.  Se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doc and the sample Fontmap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clude Path` and `Fonts` topi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eeds to read some initialisation files during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eds to read font file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on a PC with GSview, it is normal to tell Ghostscrip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se files using the Ghostscript `-I`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GS_LIB` environment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details for Unix 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-I` switch or `GS_LIB` environment variab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earch for the required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, it is normal to put the initialis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the Ghostscript program.  If Ghost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s, then `-Ic:\gs` would be used as a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needs to find font files.  The list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contained in the `Fontmap` file.  Th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onts should be added to the `-I`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hostscript *.gsf fonts are in c:\gs\fon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fb fonts are in c:\psfonts, then `-Ic:\gs;c:\gs\fonts;c:\psfo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sed as a command line option to Ghostscrip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 or VMS with Ghostview, the include pat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when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 and Ghostview is being used, use the `GS_LIB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stead of `-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clude files are generally not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executable under Unix.  Inste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includ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`GS_LIB` environment variabl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3.33: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be hoped that these were set as the default whe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piled, and that it is unnecessary to use `GS_LI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follow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for the initialis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(Fontmap, *.pfa, *.pfb, *.gsf), or the file for the 'run'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12 use.doc 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hostscript does *not* attempt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 on Unix, but it is different from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correct.  Ghostscript does searc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locates font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ose listed explicitly in `Fontma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nt files found in directories listed in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sted in the `Fontmap` file should be locatable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, or should have fully qualified path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/ or \\ and must not use \ with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free fonts, most with a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These are ordinary Type 1 fonts (although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Adobe Type Manager).  The Ghostscript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into three 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1 outline fonts with hinting (most *.pfa).  The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quality output.  The standard Fontmap file uses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other font types.  There are relatively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1 outline fonts that have been created from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*.gsf, z*.gsf, etc.).  These produce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m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et of the common 35 PostScript fon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1 stroked fonts created from the public domain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*.gsf, h*.pfa).  These produce moderate quality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rrespond to standar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other Type 1 outline fonts (*.pfa, *.pfb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these with Ghostscript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do this depends on the font licence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 with Ghostscript, it is `your`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font licence permits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other Type 1 fonts, you will need to replac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.  The reason for using these other Type 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y are almost certainly of better quality tha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derived fonts supplied with Ghostscript.  However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fonts are not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 tells Ghostscript what 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`Fontmap`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omment.  These are lines that start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ntmap aka Fontmap - standard font catalog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font name and file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                (ncrr.pfa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Italic         (ncrri.pfa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lines says that the font name `Courier`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file `ncrr.pf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`ncrr.pfa` must contain a font name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is not Courier then a font alia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file name is a PostScript string and so \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`ncrr.pfa` was in the c:\gs\fonts directory,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`c:\gs\fonts` as one of the directories listed in the includ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uld need to use the file name (c:/gs/fonts/ncrr.pf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\gs\\fonts\\ncrr.pfa).  Using / is preferred to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ont alia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Oblique                /Courier-Italic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Ghostscript that if Courier-Obliqu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-Italic is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ntmap file uses aliases to replac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-derived fonts with good quality hinted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has a bitmap derived version of the Helvet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phvr.gsf.  The Fontmap file could instruc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(phvr.gsf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imbusSansL-Regular font looks like Helvetic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quality font, so the default Fontmap fil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/NimbusSansL-Regula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mbusSansL-Regular            (n019003l.gsf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the required formatting for each lin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`Fontma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alternate `Fontmap`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        The standard fon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B    For Adobe Type Basics (65 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M    For Adobe Type Manager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2    For Type 1 fonts shipped with OS/2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F    For DEC OSF/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Ult    For DEC Ul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VMS    For VAX/VMS systems with DEC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one of the alternate Fontmap files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ontmap to Fontma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Fontmap.??? (your selected Fontmap file) to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directory that contains the Type 1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 (`-I` or `GS_LI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tarts up, it also looks at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et `GS_FONTPATH`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            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                    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      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                   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       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(Solaris 2.3)       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x                  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on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described in Ghostscript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tmap derived fonts used by Ghostscript are of poor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hosting Ghostscript may have the same fonts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versions, either as scalable fonts (e.g. Type 1 or True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display of documents, Ghostscript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instead of using the low qualit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llustrated with an example.  The default /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s phvb.gsf, an outline font derived from a bitma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vetica-Bold font is requested, phvb.gsf is read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rendered to the display, Ghostscript instead asks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elvetica-Bold font at the appropriate size.  MS-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quested character from the TrueType Arial Bold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uts it on the display.  The resulting output is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than the /Helvetica-Bold bitmap deriv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other example, the same request for /Helvetica-Bol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might instead display characters using a prebuil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f one is available i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limitations to using `Platform fo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Platform fonts are only used for upright (Portrait)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characters will be displayed using the original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ostScript version of the required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eded to obtain character bounding box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vector for character sets, and drawing rot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tform fonts may only used for a limited range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S-Windows only uses platform fonts for 6 to 3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S-Windows lies about the available font sizes.  Ghostscrip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font size and MS-Windows returns a font that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size.  However MS-Windows may instead retur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fferent size that it thinks will look better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orse because the intercharacter spacing is out of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aracter size.  If this happens, platform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dding -dNOPLATFONTS to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latform fonts will only be used for the display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evices will continue to use th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 Ghostscript has a fixed alias table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able below, the name on the left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, and the name on the right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script will try if MS-Windows doesn't know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       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ms R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Ghostscript may have an ability to use X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ont aliases.  If this is the case, then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` 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Next Page` or the `+` button moves to the next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 or the `-` button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Goto Page` or the `pointing hand` button shows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selection of the next page number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lect Page` dialog box shows page labels since these a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the `Media` | `Zoom 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33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33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not fit in the clipboar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best used with Ghostscript version 3.12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version 3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-bit version of GSview can be used with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2.6.1 by setting this option to `Ghostscript 2.6.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Ghostscript 3.12 or la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Version` option is not available fro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on Problems` for a description of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`Ghostscript Version` to the wro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 `Units`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Window To P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ck Open`, 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ounding 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pth`, `Orientation`, `Media`, `Resolution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Zoom Resolution` 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view.ini (or gsview32.ini for gsview32.exe) in the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Media` | `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will only work in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causes a dashed rectangle to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showing the location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unding box is only drawn on the displa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will only be shown for `DSC` documen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ng documents don't have a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Show Bounding Box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command on the `Media` menu set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 To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Up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Down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?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 Wide Web home page for Ghostscript, Ghostview and GS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wisc.edu/~gho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as a PostScript file viewer for sever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-Windows Web browsers.  See the GSview home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4, Timothy O. Thei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o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occurs if you don't have OS/2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hostscript include path by adding `-Idirectory`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`Options` | `Ghostscript Command`, where 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name of the directory that contains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t the environment variable G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have the `Options` | `Ghostscript Version`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of GSview should be used with Ghostscript version `3.12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incompatible version of Ghostscrip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`Options` | `Ghostscript Version` set in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Ghostscript version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'Drawing...' or 'Printing...'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 cursor.  When the cursor is moved off the GS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mitation pipe handle is ze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Windows NT, this is probably caused by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GSview and Ghostscript. Make sure you are running both GSview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displays a "Pipe error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ould not open a temporary file.  GSview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`piping` commands to Ghostscript. 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directory given by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at is not se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pe error`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MP is not set and the current directory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urrent directory is on a CD-ROM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 Set TE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 is set but does not point to a valid read-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ange TEMP to point to a director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(or memory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) and then passing the handl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=7 when "-1 false .outputpage"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8 when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 semaphore is not used (it is used by gspmdrv.ex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-1 false .outputpage"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