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40559936"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671131665"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