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696269482"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334820554"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757129247"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