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111064373"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837284066"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63975754"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648026875"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