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116981094"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11795701"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600734528"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325790694"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609496772"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625938840"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2080672993"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116898563"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445742917"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751951653"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602954498"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93080398"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576619207"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21610450"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415357337"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80890744"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747120661"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996343224"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30250336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565352466"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783789089"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924021762"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211124963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78521037"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532133382"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605517344"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928485720"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171217656"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247141111"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626724924"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111147266"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404638719"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342321872"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660021299"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294947519"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29643274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256277904"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901156558"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535024969"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369913304"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249156090"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214334782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583709227"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2060413255"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68811145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5301722"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791458085"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57497572"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180036333"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678220566"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2040483756"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051687675"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204435502"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630454248"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991881736"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363981336"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366136085"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649913767"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31365644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500460192"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287574328"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318184513"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79773543"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385134238"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656811357"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64418539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652759911"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763665705"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932060276"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226049932"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422074461"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644065317"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404592993"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611862220"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77331770"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389576484"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594325211"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200439538"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305491128"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553500487"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2049330982"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2079996492"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53984094"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344092863"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739220754"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380118913"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923994443"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74222966"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77717481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813226582"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972504580"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577708931"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2061390663"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516484618"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090244181"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803408827"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047784432"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954110646"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046265434"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229736951"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198801506"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128156715"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884141956"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440664166"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676242484"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203959317"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972360226"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62076168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451140132"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953988640"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130781652"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2132110357"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992043800"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609287506"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62378940"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917890107"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416360409"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136220797"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34895327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537302718"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786182880"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615491933"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48864525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922665073"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061255443"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941385724"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025756871"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90440233"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589586629"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377646268"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656674589"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