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ubsetting of geo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Line segment si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Joining short line segments for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malgamation of geographic and at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New attributes by arithmetic and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uilding zones structure from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uilding complex lines from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neration of nam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Generation of template attribu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Map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res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 Spatial operations (intersection/union of spatial 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Classification methods: equal value, quantiles, specified interv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number, refined, sequential colour, mean and standard devi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sted means, natural breaks, percentiles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Quantisation over valu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Quantisation for lis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ndependent quantisation for one or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Display of several geographic files at the same time, joined tog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ultiple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Windowing and viewporting fo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Coordinate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verlays of line segments, polygons, name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equentially off attribu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y position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y arithmet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Specification of lege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 of histograms showing distributions, sorted values or quant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Addition of scatter diagrams to bivariat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Overlay of mean and standard deviation, median and regression curv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