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HOST File Manager (C) Copyright Henry Padilla L. 95-96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mail:   searisa@algonet.se</w:t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s required to install Ghos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install</w:t>
        <w:tab/>
        <w:t xml:space="preserve">               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ghost</w:t>
        <w:tab/>
        <w:tab/>
        <w:t xml:space="preserve">.ex_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ghost </w:t>
        <w:tab/>
        <w:tab/>
        <w:t>. hl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ecover</w:t>
        <w:tab/>
        <w:tab/>
        <w:t>.ex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eadloss</w:t>
        <w:tab/>
        <w:tab/>
        <w:t>.ex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ecover</w:t>
        <w:tab/>
        <w:tab/>
        <w:t>.p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eadloss</w:t>
        <w:tab/>
        <w:tab/>
        <w:t>.p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install</w:t>
        <w:tab/>
        <w:tab/>
        <w:t>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bwcc</w:t>
        <w:tab/>
        <w:tab/>
        <w:t>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bc40rtl</w:t>
        <w:tab/>
        <w:tab/>
        <w:t>.dl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bids40</w:t>
        <w:tab/>
        <w:tab/>
        <w:t>.dl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owl200</w:t>
        <w:tab/>
        <w:tab/>
        <w:t>.dl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ext</w:t>
        <w:tab/>
        <w:tab/>
        <w:t>.dl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esdll</w:t>
        <w:tab/>
        <w:tab/>
        <w:t>.dl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dres</w:t>
        <w:tab/>
        <w:tab/>
        <w:t>.dl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iles may be distributed with GHOST containing some desktop examp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 window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efault</w:t>
        <w:tab/>
        <w:tab/>
        <w:t>.gdk</w:t>
        <w:tab/>
        <w:t>desktop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ef1</w:t>
        <w:tab/>
        <w:tab/>
        <w:t>.flm</w:t>
        <w:tab/>
        <w:t>ghos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ef2</w:t>
        <w:tab/>
        <w:tab/>
        <w:t>.flm</w:t>
        <w:tab/>
        <w:t>ghos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tand</w:t>
        <w:tab/>
        <w:tab/>
        <w:t>.gd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tand1</w:t>
        <w:tab/>
        <w:tab/>
        <w:t>.flm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tand2</w:t>
        <w:tab/>
        <w:tab/>
        <w:t>.f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</w:t>
        <w:tab/>
        <w:tab/>
        <w:t>.gdk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examples of Visual Encry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mbia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ce8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2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vbits4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llar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