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2012213402"/>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2012213402"/>
      <w:bookmarkStart w:id="12" w:name="__Fieldmark__40_2012213402"/>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8/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