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Shareware Version S2.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5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, you can also see the VENDINFO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HIZNOTES SHOULD NOT BE DISTRIBUTED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NY OTHER FORM WHERE THE FILES ARE SPLIT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permitted to modify any of th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following e-mail address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, please send me a letter on the address of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71303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5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6.50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te license pricing is described in 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renamed to WHIZN213.ZIP by BBSs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be part of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 1993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Release: 1993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Release:  1994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Release: 1994 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Release:  1995  (Version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h Release:  1995  (Version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 1995  (Version 2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HELP HYPERTEXT NOTES PIM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 it requires Windows 3.1 o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help generation it additionally requires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per-notepad for Windows that you would like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Give "WhizNotes" to your imaginative mind and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ar as never before! WhizNotes gives you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management facilties which aid you in thinking clear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etter, think better, and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to prepare documents; to make your own hypert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to organize your tasks; to take down random notes in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s; to study any subject; or simply to re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ALL! WhizNotes is also a Help authoring system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izNote files into "WINDOWS hypertext help"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icrosoft Windows 3.1 or Windows 95. For Window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additionally requires use of Microsoft Help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