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  <w:t>The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  <w:t>Registration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  <w:t>System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User's Manual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Kimberly Fee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Sam Howell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Chris Rusanowski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Colin Smith</w:t>
      </w:r>
      <w:r>
        <w:br w:type="page"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8"/>
          <w:szCs w:val="5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8"/>
          <w:szCs w:val="58"/>
        </w:rPr>
        <w:t>The Registration System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3"/>
          <w:szCs w:val="4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3"/>
          <w:szCs w:val="43"/>
        </w:rPr>
        <w:t>User's Manual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Designed By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Kimberly Fee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Sam Howell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Chris Rusanowski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Colin Smith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1994 Field Session Project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Released to Public Domain June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