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 to distribute Dial Cl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distributors adhering to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RINTED User's Guide manual.wri may not be reproduced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or 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d Guadagno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al Clip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ial Cl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ion, and that Ed Guadagno, the author, has not recei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oyalties or payment for the product. 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met by including the complete Dial Clip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ial Cl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Ed Guadagno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Clip package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stribution of outdated versions of the Dial Cl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written permission from Ed Guadagno, is prohibi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ersion you have is over twelve (12) months ol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me to ensure that you have the most current vers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was released in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 Ed Guadagn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tributors meeting the above requirements may begin 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lip V 1.0  immediately (However the author must  be advis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istributor  can  be kept  up-to-date  with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Clear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ranford, CT 06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eatured clipboard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, phone, pager, clipboard, modem, win95, win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DIAL CLIP for WIN95 &amp; WIN3.1  is an easy to use clipboard dia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ptional opportunity to modify the clipboard before dialing; to change dialing digits, add characters to control pagers or access modem features. Will also access to a text file phone list. The shareware price is only $1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