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514589073"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1542036639"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