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830804439"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67839875"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296036117"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810804525"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926518675"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