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332638957"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1789090418"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