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PDOGS 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: 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PD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PDOGS is an On-Line game for ANY BBS system.  It is a dog 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 It simulates a great american pastime... gambling!  You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of the dogs and select which ones you would like to bet 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bet you wish to make.  It has all the bets of the real r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am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s in the races are rated for speed and fatigue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s real as possible.  The same dog will not win everytime. 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g will run well most of the time.  If a really bad dog run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good dog, you can rest assured, the faster dog will more than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WPD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 Detection - The game will know if someone drops carr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Aware - If you play locally, the game will detec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opfile.  No need to use /L switch if you have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-Node Support - This game has record and file locking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ultiple drop file compatibility - WPDOGS supports 7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Local switch - Can be played without a dropfile by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rror Help - Error help is built into the program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a help file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activity Timeout - If a user falls asleep or walk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l, the game will wait 3 minutes then give a 10 second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utomatically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 error occurs while WPDOGS is running, an error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OGS.ERR will be created.  This file will tell you what error numbe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also give you a hint or two on what happenned and how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.  If an error occurs that you cannot fix or continually occur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, I will do my best to ammend the problem.  I will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WPDOGS.ER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WPDOGS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OGS wpdogs.cfg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-This switch tells the program to pla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so that you do not have to have a dropfile. 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still have to hav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-This is the configuration file.  It can have any name. 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multi-node BBS's can have a different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n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is the filename of the door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DOGS uses the following dropfiles: DOOR.SYS, DORINFOx.DEF, INFO.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FO.BBS, SFDOOR.DAT, CHAIN.TXT, and PCBOARD.SYS.  If your drop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you will need one of the many dropfile converters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Also, I would like you to send me a description of your drop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an support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PDOGS configuration file has the following format (Though you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DITDOGS program to create the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 (WPDOGS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s'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DOG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CORES\WPDOG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athname of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name of ANS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name of ASCII highscore fi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m Port (If your Comm Port is 1-4 just put the number,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s a non-standard port, put the HEX addres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ssil driver (or a DIGI board or something like that) then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 and be sure to set the FOSSIL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IRQ - If you are using a fossil driver set this switch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Fossil Driver used?  "Y" = Yes  "N"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Locked comm port speed.  If your commport is locked, set this to "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set to "N".  Basically if your modem supports RTS/CTS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ing (error correcting) then set this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Registration Code.  This is where you put your registration c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.  If you are not registered, set i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D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tility program I have written to help the Sysop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It can be used to create your configuration file(s), reset the d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, and reset the user files and highscore fil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this program will also allow the Sysop to edit/add/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as well as edit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reset dogs, it will reset all the dogs' stats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school the dogs, giving them new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reset user file, will delete the user file. 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highsco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register WPDOGS, then you will need to start editdo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to enable the registered functio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DOGS wpdog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cessary to check the registration number again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program is only $20.  Registering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 in the program as well as enabling the added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DOGS programs.  Registration will be good for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which I have many plans for.  Read the In The Futu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 have planned for this program is exciting.  I can't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which is what should tell you that support for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for quite a while.  Planne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Races of different lengths (ie the real tracks have 5/16, 3/8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/16 leng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ser owned kennels.  I want the users to be able to own ke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y can have dogs and train them.  Then they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ir dogs up the ranks deciding which length races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.  Then tournaments can be set up as well as having CUP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champion dogs can be dec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Multiple poeple playing at the same time can be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ces, being able to race their dogs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- Kennel owners can borrow money from the bank as well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kennel own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- And many more which I have not even thought of yet! 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20 and the name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egistered to (must be at least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name in the Sysop field of the configuration fil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cus Tri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2 Thrash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nesville, GA  3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send you your registration c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is program, PLEASE let me know.  No bu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.  Even if it is a little spelling mistake.  I want to know if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t an "I" (oh yeah, it's typed).  If you have an improvement you w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, let me know as well.  Any idea is accepted (wheth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s another thing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any of my programs o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breeze,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: Marcus Trisdale       FIDONet: 1:365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TaskMaster            VirtualNet: 191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Wolves' Den           CircuitNet: 169:912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912)369-5578 28.8KBps   ICE'd-Net: 513:2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912)369-7180 28.8K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