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User Regis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4-95:  Started work on User Regis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6-95:  Finished version 0.1b of User Registries, E-Mailed to Sha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serve for distribution via his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02-95:  Noticed fatal error in 0.1b - is an 'oops' on my part, I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lose one of the data files.  Logged into my BBS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a door, got a "file open" error. 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