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ichael DeMutis - Tristo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THIS PROGRAM IS 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ptional feature is also in this program.  The sysop can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 own Items on the list, and they are automatically marked for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- All you have to do is edit the REQLIST.LST file, which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File and put [SYSOP] at the top of it.  Now you can enter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s as you want underneath, and they will automatically be pu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and shown as double credit items.  Be sure to leave no blank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QLIST.LST file is your listing.  The form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SER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SER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[END] Signifies the End Of File.  The double credit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nly appear at the top of the file.  Here's a list using that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YSO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risto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SER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SER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&amp;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xpiring Requests - Requests Automatically get deleted after X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utomatic Notification of uploaded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RISTO BBS DOO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3 - August 17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fix release - Fixed Plaguing bug for removal of first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Bug in Registration Process - Turned Request into an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2 - August 13,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bug where Username became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 - August 12, 199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Colou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Warning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Registration System  #;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reated Configur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3 - August 15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DoubleCheck warning about File Points /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Error When User Enters A Color Code on the Reque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d Text To Say Username/Alias instead of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rrected Header Spac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 - June 19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Error in Docs about the Foss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Error when User enters nothing for th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