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t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ySop! First before me do anything I gota take care of this cr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avid Irving and The Site you dwnloaded this from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at this program or a virus it MAY have contracted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. This game is shareware and you must register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r dis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! Huzz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we go. This is version 1.0 so there shouldn't be any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!) so we'll start with the regular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. This program requires DOOR.SYS to run.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n so you should be able to run it. Here are the setup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un RESET.EXE to reset all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edit RBOT.CFG in this order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elped Registe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create a batch file with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           {changes the drive to where you have robot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obotix           {changes to the robotixs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u.com              {Loads the fossil driver (REQUIRED!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ix.exe          {Loads Robot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u.com /u           {Un-Loads the BNU fossil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               {Changes back to the bbs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{Finishes the do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Then just have your bbs run it!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uture help on this or other David Irvind Doors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 at: Dirving@envrio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070@yfn2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y BBS at 207-255-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e at 207-255-4026 ask for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