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4TIM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Request for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93 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quirements 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Limitations 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Warranty 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ments 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gister 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key decisions facing a BBS operator is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time to allow each caller. An increasing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and on-line services are moving toward a flat mont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unlimited usage. This keeps the callers wh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happy, but requires a large number of phone lin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constant busy signals. The alternative is to s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amount of time on-line for each caller. This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people a chance to get through, but annoys caller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ying them access (even at times when very few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-bank idea tries to solve these problem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callers to save minutes from one day and us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uture. The traditional time-bank  approach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ers from its ow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me-bank spreads the caller load out across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, but does nothing to help spread the load acro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. Once someone deposits time, they may generally with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henever they like. This means that someone can stay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hroughout the busy evening hours while numer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 receive busy signals. Because of this, time-b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stablish a maximum balance in the bank. This can l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ome callers feeling as though they are being "gypp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time that is rightfully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me-bank is also of questionable value since a l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caller will almost never need any extra time,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-usage caller will almost never have any tim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etter alternative is the "Time-Request" program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-request program is similar to a time-bank, 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never needs to make a deposit. As long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has adequate capacity, callers are welcome spen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y wish on-line. It's really more like a ti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p-line, than a time-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caller's gets low on time, they can run the ti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program. If there are sufficient fre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, and no conflict with scheduled event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for extra time is granted.  The system load (heav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um, or light) determines how much extra time a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. Ten to twenty minutes is a good plac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vides a number of advantages. First of all no-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ver denied sufficient time. They can always call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when the system is not so busy. It helps sp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-load throughout the day, since it's easier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ime during off-peak hours. By keeping the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shorter when the system is busy, this hel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e busy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me-request program can also help increase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aying subscribers on your BBS. You can offer subscri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hour or two per day (plus extra time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), while non-subscribers only get a "guaranteed" 20-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. This way, as the popularity of your board grow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have more and more incentive to subscribe. I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purchase decision from "Do I really need it?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ouldn't it just be easier to pay?". And convenienc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 effective sell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requirements for each BBS vary, the sysop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 number of parameters that control how REQ4TIME 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How low a callers time must be before they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How much time to be granted during "high"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edium" availabilit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How many free lines are necessary to constitute "hig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medium"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section below for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you find the REQ4TIME program useful.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or have any comments, questions, problem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, please see the appropriat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4TIME.WCX program, this document, and all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(C) Copyright 1995 by Southwest Media Group In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derson, NV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protected by United State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s and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ranted a specific license to use and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pyrighted material as outlin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below. Any use or distribution beyond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d in the license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pecial hardware requirements beyond those nee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4TIME.WCX was compiled with wcCODE version 4.11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with Wildcat BBS software version 4.0, 4.01, 4.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1 and probably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ultinode BBS is required (since a single-node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ver have any excess capacity while someone is 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REQ4TIME.WCX, you need to make a few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using the MAKEWILD and MAKEMENU utilities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1) Shut down all nodes by exiting from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2) Copy the REQ4TIME.WCX and REQ4TIME.CFG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r WILDC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3) Run MAKEWI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 "SECURITY PROFILES" and either mak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ing change one-by-one for each profile, or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Global"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 the "Menu" function key (F5 in my version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WIL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ep hitting the PGDN key until you get to the "Glob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" s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that the "Run wcCODE app" line is mar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he change and exit from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4) Run MAKE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"Main Menu"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ve the selector bar down to &lt;END OF MENU ITEMS&gt;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INS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the "Selection key" prompt, pick a key which i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use on that menu. (I like to use "T", if availabl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the "Description" prompt, enter someth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ingful. (I use "[T]...Request additional time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the "Command type" prompt, press the F2 key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 "Run wcCODE program" from the Global comma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ally, at the "Parameters" prompt,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Q4TIME.WCX" (without the quotation mark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 pressing F10 until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step 4 for additional menu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ep 5) Optional: if you have special menu disp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set up, use WCDRAW to upd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6) Re-start all Wildca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caller runs the REQ4TIME program, no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on is required. The following are the inform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hat the caller may see (depending on system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 Welcome message (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:  REQ4TIME vx.xx (C) Copyright 19xx Southwest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&lt; UNREGISTERED &gt;&gt;&gt;   5 - 4 - 3 - 2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:  Initial message a caller sees.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includes a 5-second annoyance coun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 Welcome message (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:  REQ4TIME vx.xx (C) Copyright 19xx Southwest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ed to &lt;&lt;YOUR BBS NAM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:  Initial message a caller sees. 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ves the 5-second delay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 Too much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:  Sorry, your remaining time must be XX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less before you can reques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:  Caller's time-left has not yet dropped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you specifi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lways 15 minutes in un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 Node usag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:  Checking for excess capacity on XX nodes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currently YY fre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:  Informational message telling the caller w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ing on.  XX is the number of nod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 (3 for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).  YY is the number of node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 Not enough fre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:  Sorry, in order to maintain adequa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ility, we regret that we cannot gran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:  The number of free nodes is less than the "Medi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ility" setting in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unregistered version, this means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no nodes free. The caller doesn't ge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 Ev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:  Checking for schedu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:  Informational message displayed while REQ4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s for scheduled events on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 Event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:  Sorry, due to an event which is schedu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/dd/yy hh:mm, we regret that we cannot g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reques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:  An event is scheduled to run on this nod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date and time.  No additional ti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given to the caller, since it would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 Additional tim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:  No schedule conflict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been given an additional XX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ay request more whenever your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ops below Y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:  Caller receives additional tim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ettings for REQ4TIME are stored in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d "REQ4TIME.CFG".  This is a plain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with the DOS "EDIT" command. Before you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, PLEASE SEE THE SECTION BELOW ON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93           ; Program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Henson  ; Sysop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&amp; Beyond ;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0      ; Registratio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; Total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; Free nodes for high avail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; Free nodes for medium avail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           ; Extra minutes during high avail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; Extra minutes during medium avail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      ; Max. time remaining before req.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etting MUST END IN A SEMICOLON (;). All text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micolon is a comment and is optional.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 one sett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1:  This is the program version that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was designed for.  Currently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hecked but may b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2:  The sysop name as specified when you regis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3:  The BBS name as specified when you regis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4:  Registration code.  When you regis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4TIME, you will receive a registration code to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re.  This removes the shareware limitations.  Ple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The code is tied to the sysop and BBS name. Th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st match EXACTLY with your registration form 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5:  Total number of nodes.  This should inclu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-up nodes only.  Don't include any local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6:  High-availability free nodes. Any time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s this many (or more) nodes free, the "hig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ility" condi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7:  Medium-availability free nodes. Any tim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has this many (or more) nodes free, the "mediu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ility" condi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8:  Extra minutes for high-availability.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additional minutes to give a caller du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-availabilit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9:  Extra minutes for medium-availability.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additional minutes to give a caller du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um-availabilit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10:  Max. time remaining.  A caller's tim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aining (in minutes) must be at or below this le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y can ge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registered shareware version is limited to 3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s reasonable settings hard-coded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ptions. It will still work if you hav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3 nodes, but it will only examine the first thre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ller must have &lt;= 15 minutes to reques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"High" availability is 2 nodes free and provid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20 extra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"Medium" availability is 1 free node and provides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istered version also displays &lt;&lt;&lt; UNREGISTERED &gt;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aller and has a 5-second "annoyance"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any comments, questions, problem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 to the author at on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ail mail:    Paul Wea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thwest Media Group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87 N. Green Valley Pkw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te # 41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nderson, NV 89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          Above &amp;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02) 796-77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ither log on as a new user and leav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for "PAUL WEAVER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 log in as "GET GOODIES" and le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eedback  for the sysop. You can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wnload the latest version easily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-good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:      pww@accessnv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0.93 - 9/24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PROVIDED "AS-IS".  SOUTHWEST MEDIA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WARRANT THAT THE OPERATION OF THIS SOFTWAR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RRUPTED OR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 CIRCUMSTANCES WILL SOUTHWES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, INCLUDING LOSS OF DATA, LOST REVENUE,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, INCIDENTAL, CONSEQUENTIAL, OR INDIRECT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FROM THE USE OR INABILITY TO USE OF THIS SOFTWAR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DOCUMENTATION, HOWEVER CAUSED AND ON ANY THE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ABILITY.  THIS LIMITATION WILL APPLY EVEN IF SOUTH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GROUP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. THE SOLE REMEDY FOR LOSS OR DAMAGE FROM US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DIRECTLY OR OTHERWISE,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UND OF THE REGISTRATION FEE. NO OTHER WARRANTIES ARE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NG TO THIS SOFTWARE, WHETHER EXPRESS, IMPLIE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TATES DO NOT ALLOW THE EXCLUSION OF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, SO THE ABOVE EXCLUSIONS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RRANTY GIVES YOU SPECIFIC LEGAL RIGHTS.  YOU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OTHER RIGHTS WHICH VARY FROM STATE TO STAT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distributed as shareware. Sharewa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ree software or public domain. If you wish 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oftware beyond the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the required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valuation period has no specific time limit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you are satisfied with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s outlined in the "Shareware Limitations"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ontinue to use the software on an evaluation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s to the operation of the program,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use of reverse-engineering, add-on produc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keys (whether obtained from Southwest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, or any other party), or any other method will 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period.  At this point you must regis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distribute copies of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is software. Distribution may be by 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on-line service, diskette, tape, CD-ROM,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means. You may charge a reasonable fe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ng the software, provided that you don't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are sell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and wcCODE are trademarks of Mustan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4TIME is a trademark and "Above &amp; Beyond" is a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of Southwest Media Group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trademarks are the property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satisfied with the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hareware limitations, you are NOT REQUI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We would still appreciate hearing from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REQ4TIME, complete the following for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t along with a check for $15.00 (U.S. funds drawn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bank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l Wea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thwest Media Group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887 N. Green Valley Pkw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ite # 41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nderson, NV 89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code will be good for the LONGER 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All versions of REQ4TIME with the same major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(2) All versions released for within of 3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ate of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note:  The "early release" Ver 0.9x softwa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be the same major release as 1.xx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 of registr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4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 __________________  Email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Phone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Name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4TIME ver. #  [ ] 0.93     [ ] Other -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 ver. # ____________      # Nodes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ty   Description                        Price     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+-------------------------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Registration code                | $15.00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+-------------------------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Diskette with latest version.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[ ] 3.5"         [ ] 5.25"       |  $7.50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+-------------------------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Diskette with NEXT version.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(When released).     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[ ] 3.5"         [ ] 5.25"       |  $7.50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+-------------------------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T O T A L            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+-------------------------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his form with a check or money order payable in U.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s drawn on a U.S. bank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thwest Media Group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887 N. Green Valley Pkw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ite #4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nderson, NV  89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include any questions, comments, problem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