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Kylon's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Chat compatable Ansi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ode &lt;-&gt;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UpAlln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so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guaranteed to take up at least 10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pace. That's it. We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ss of data, physical or mental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cause, through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(Jo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 first got hooked into BBS's it was on a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hat had this really neat chatroom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users on the system to chat to each othe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 I enjoyed this so much that I started a BB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using the Spitfire Software by Mike Woltz.  I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d with everything about Spitfire excep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id not have a chatroom. I searched high and 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troom that would work with Spitfire, but alas I c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wrote one and this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(J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ame accross a neat little game called "Kylon's Worl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Vidunas, registered it, and became friends with Jo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cess (thusly placing both of our phone compan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rtune 500). I threw my two bits in with Joe as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recomendations to Kylon's World, HE ACTUALLY RESPO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en asked him to write a simple ChatDoor for me (as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going to 2 lines) son'uv'a'gun already had one.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r and I dropped the BullsEye Software Developement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joined up with Joe... made some bigtime changes to Kyl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re 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Kylon's Bar is modeled after the chatroom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ophisticated and (expensive) BBS softwa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all users on your BBS to talk to each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ime.  It also has sysop configura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end to really liven up the conversation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troom.  Full ANSI and RIP are supported in th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llows very creative discussions full of col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control. Kylon's Bar follows the DoorChat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allows chat with other DoorChat compatib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Kylon's World ver 2.4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ake a directory of your choice somewhere that all your BB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the files in KYBAR###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Directory to the the one you have copied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program KYBSETUP.EXE to set up the compor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 path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lon's Bar needs to know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f the comport needs hardware flow control RTS/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comport IRQ is standard, fossil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alternate(IRQ2-IRQ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Standard or Alternate UART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ull Path to the DOOR.SYS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Kylon's Bar only reads DOOR.SYS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oes not create a DOOR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doorfile converter and use i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BSETUP.EXE allows you to configure up to 200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sks that you specify a user name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nod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 order to call the door from your bbs use the fo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KYBAR     {you must change to the main DoorChat directory to ru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bar.exe n   {n is node number up to 2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o run the game locally simply change director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's Bar directory and type...   KYBAR.EXE    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f you want two or more DoorChat standard programs to cha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a set environment variable in your autoexec.b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bbs mach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OORCHAT=C:\DOORCHAT             valid director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opy the file "PROFILE.DAT" into that S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) Assuming you are running a multi-node BBS, (would only make sense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SHARE loaded, or network sharing (Windows automat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 you so don't pan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NOTE: The unregistered version IS NOT CRIPPLED !!! There is only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delay at the beginning and end of the door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and Foss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on's Bar will make use of your fossil driver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game on DigiBoard systems.  Simply press en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IRQ parameter of the KYBSETUP program to switch the IRQ from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SS.  Do this for each node that will be using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options Kybar.exe recognizes i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 alternate user name for local play. There are no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mmand line is ommitted it will run in local 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in your ky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ON.LST file included in the archive contains a go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humerous actions to have in your chatroom.  I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and may be edi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                                     {the key word for th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that cute!                        {the reply sent to sending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[35m@ is #[33mhugging#[35m $ close.    {the text sent to other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    {action adult nature Y or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 Supposing Joe User is in the chatroom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UG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ill appear to him and the oth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 User is hugging Jan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e ansi codes to change the color of 'hugg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egend:  @  - Originato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- Who the action is being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amp;  - him / her / th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  - his / her / their (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- his / hers / their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- himself / herself /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- he / she /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IR, THEIRS, THEMSELF and THEY are used only when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heir profile and identified themselves as a MALE or FEMA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THIS "DOORCHAT" THING ?!?!?!?!?!?!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ORCHAT" is our answer to better DOOR to DOOR relationships... an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DOORCHAT are able to talk to each other (just like the big bo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urbo Pascal UNIT file (that is FREEWARE !!!!!!!) for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writting their own BBS doors. It works with an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-writting utils that you may already be using like JPDOOR etc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only file needed to write a door.. you still ne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COM routines etc... or you can make your own. For more info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CHAT just get ahold of us by any of the locations list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ction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(you are incourag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s and the documentation are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for $25 (cdn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so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9 Queensland Ci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gary AB, T2J-4E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then compile a personal vers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number and mail it to you within two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ieving your check. Please specify disk siz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ddress.  Overnight mailing is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:   Online registration by credit car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RTI-BBS    1-(903)-758-2784 or 1-(903)-234-2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case your registered package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wnload from ARTI usually 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ank you for evaluating this UpAllnite software produ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hope you enjoy it and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od suggestions please promptly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Lot of Bull BBS (505)-334-6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/26 fido    or    169:505/0 cn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 Name:KYBAR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Jason Armstro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sEye BBS Line 1 (403)-278-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34/162 fido   or   201:5500/162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-able Name:KYBAR for upd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