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keville 1.00 --  Program &amp; Design by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6 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PLAY LOCAL JUST TYPE -=&gt; LOC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game is filled with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Stephane Daigle) have taken every precaution to i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 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I shall NOT be held liable for whatever may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system or to any computer systems which connec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as a result of operating this package.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function, or operator error. NO warranties are offered,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or implied, including without limitation or restric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Stephane Daigle.  I reserves all rights to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Canadien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beyond the cost of distributing unregistered cop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expressly written permission from Stephane Dai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. After this trial period, you must regis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game is RIP aware but NOT a RIP Game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GUYS.DAT     MON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IEN.DAT      DARIEN'S GRO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IEN.EXE      SAMPLE (FREE)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DAT        NEEDED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DAT        DATE FILE (NEEDED FOR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DAT       DRAKE EDIT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T.EXE       DRAKE 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1         EXEMPLE N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CFG       EXE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DAT       DRAKEVILLE DATA FILE (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EXE       DRAKEVILL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.OVR       DRAKE.EX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KEADD.ANS    DRAKEVILLE ANSI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DESCRIPTION OF DRA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SIP.DAT      GOSSIP FILE FROM TH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_DRAKE.BAT    USED TO START THE GAME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.DAT         IG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BAT       PLAYS DRAKEVIL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DAT       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   DAILY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AT     PLAY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_O.DAT      PLAYER'S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   * THIS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TER.DAT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WC30\DOORS\GAME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reate a node file for every node with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the config file with the same 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DRAK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DRAKE.(NODE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DRAK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DRAK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DRAK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DRAK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DRAK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O_DRAKE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_DRAK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rakeville creates a TOPTEN.ANS score board. You can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nd the path with D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believe in cripling games because there are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restriction is that the players cannot go above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registering the game. After registering the game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o up to level 10 and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run the DEDIT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e Leger     - My girlfrien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Lavigne   - The one who got me interested in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on Hudon     - A beta tester from Atlanta. Thanks for the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eM teachers   - Thanks for teaching how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at the Wizard's Key BBS (1-506-783-7191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 esd2569@umoncton.ca or call me voice (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cause I'm a student) at 1-506-546-4110. You can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hane Da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9 Flee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hurst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2A-4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losed REGISTER.F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