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Widow's Lair 1.3a 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2a, no extra steps are needed. :) 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GM is only compatible with Lunatix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it has been previously installed to an earlier Lunatix veri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NINSTALL it and INSTALL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