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0     Sept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are running your own whore house and fighting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attain the most profitable house by the e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st the end of the month depending upon how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ured)! You can search for whores to work in your hous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have 10 at any one time), hire thugs to figh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protect your house, and many other features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familiar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BORDELLO.HLP file for more detailed info o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 on programs are currently available for Bordello v1.50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INT.ZIP: Bordello Interest Calculator, will give player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you) for the money deposited in their bank accou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un from a nightly maintenance routine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.ZIP: Robots adds another dimension to Bordello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computer run players and random events! Please consult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etup. This program also needs to b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new BORDELO.KEY file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llowed FIVE game days and can only enter the door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until registered. By running BORDELO LOCAL, the SysOp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thout any crippling to better evaluate the door.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1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BORDUTIL to easi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Next, RESET the DOOR!! Select number 2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This will reset everything from scratch. Next, select numb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king the BORDELO.CFG file -- answer all the 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n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game days 15 and the number of time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game days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game days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ther options that you may set/chang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or the best settings for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BORDELO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ODELLO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LO BORDELO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LO BORDEL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LO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9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9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Game Days (I recommend 20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 and FILENAME or NONE. If you selec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s still created for door purposes, but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 and FILENAM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ys per day (how many times they may en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ime limit (minutes) NOTE: If you're running Wildcat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or the caller drop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- use special access feature N- normal access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covert actions (suggest leaving this at 3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umber of tries at the combination (10- Hard, 11-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 Easy, or 99 to disable the combination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-Reset at end of month N-Let the game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Can attacked players automatically rebuy thug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ed?? Y-Yes or N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called BORDELLO.HLP -- feel free to 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ce it on your board for your user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 (if toggled). There ar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yping BORDELO MAINT. This command lin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 TOP TEN Bulletin and get rid of lost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ing up as logged in on the game. Be sure not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imply regenerate the BULLETINS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ORDEL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name of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this door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7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IMP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was added in v1.4 called the TOP PIMP op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option ON or OFF by running the utility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UTIL and then selecting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TOP PIMP option, you must then select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layers income that will go to the top pimp (when they 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something like 5% (this was tested, and it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d). If you have a lot of players, you may want to cu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2-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/HIGH GA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W/HIGH gambling off the main menu. Simply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DAT (Bordello will create it if it doesn't exist, or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/created using the Bordello UTILITY program BORDUTI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f the GAMBLE.DAT file is the number of attempts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maximum bet. If you want to disable this featu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and 0 in the GAMBLE.DAT file and the Gambling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out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DAYS/COV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keup days/covert actions. These item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with the first caller of each day (daily maintenance)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deposit/withdraw game days, covert actions, and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 If you don't want automatic makeup days/covert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just make a "zero byte" file called NOMAKEUP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directory and the makeup days &amp; coverts are not b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stop active players from making the deposit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t just disables the "automatic banking". This may als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ORDUTI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LLO NATIONAL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a file called BANK.DAT and enter the maximum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deposit! If you don't make the file, Bordello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and put a default value of 1000000 in it. Bank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s on the main menu. If you want to disable the ban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 0 in the BAN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ing this also gets rid of players deposting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vert actions in the bank (the bank option will be d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also bank NEXT DAYS and COVERT ACTIONS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total number just edit the file called MAKEUP.DAT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ximum number of NEXT DAYS that may be banked and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ximum number of covert actions that may be b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m to deposit NEXT DAYS or COVERTS simply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request to not allow money transfers. By mak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NO and placing it the Bordello directory, mone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 (Line item will be dimmed on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llo now creates a log file for each nod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LOG.&lt;node number&gt;, these may be delete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 &amp;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consult the file TJHELP.TXT fir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UPGRADE.DOC fir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