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STALL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OBOTS 1.50 Installation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e Hardage &amp; 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Bordello 1.50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Rinstall is the Utility needed by the Robots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om Wildoners great Adult game Bordello!  R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reate your initial configuration file for Robo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mpt you for your Robot names while check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no duplicates.  Rinsta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Bordello files and makes several files need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ots.  It is VERY self explanatory...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If this is the first time you have set up Robots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stall" and a menu will come up with 3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oose the option that allows you to make your Robo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pply 9 different values...make sure you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questions!  A sample config named..."Sample.cfg" is su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mented for you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hoose the option that Resets Robots from Scratch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supply 10 Robotic player names so be creative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letters A through Z for your names...character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choose the option to Quit and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re-existing Robot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tall also allows you to edit single items in your Robo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-type the whole thing over.  J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/Edit your Robots.cfg.  If the program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obots.cfg it will load it and display i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or you!  Just choose the one to edit, type in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and then quit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Robot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initial setup of Robots, the program is set to hand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intenance and will reset itself when Bordello rese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chose to have Bordello reset itself each mon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, then Robots will not reset and the battle will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Robots tells you it needs a manual rese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Rinstall Reset" and you will get a manual re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ONE UNTIL YOU HAVE MADE SURE BORDELLO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  READ THIS PARAGRAPH AGAIN PLEASE! Manual Reset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a REAL player has entered a Alias name tha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bot alias names.  Very rare but 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Joe Hardage can be reached via netmail at joe.hardage@jp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echo the WildNet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Wildoner can be reached at (717) 325-9481 at T&amp;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lso has a voice # (717) 325-9480 PLEASE restrict y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ours between 5:30 &amp; 9:30 p.m. EASTERN time. T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ached via Internet at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