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vi Unregistered Demo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nvi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7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and its related files are distributed as Sharewa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free, freeware, or in the public domain.  You may us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for a trial period of thirty days,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to you, to determine if it fits your needs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CEnvi regularly, you are expected to register it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ble registration fee (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one is permitted and encouraged to give copies of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to friends and co-workers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is charged and all related distribution file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list below).  Disk vendors who are Approved Vendo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ssociation of Shareware Professionals may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,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via mai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sales for their normal disk fees.  Disk vendo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mbers of the ASP and vendors selling CEnvi on in-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s must obtain written permission before distrib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ulletin Boards and Electronic Communications Servic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CEnvi Unregistered Shareware for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s unless notified otherwise by Nombas.  Non-prof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s may include CEnvi Unregistered Sharewar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and distribute evaluation copies for their norm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s unless notified otherwise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s including anyone interested in bundling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Shareware with hardware or software sa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the permission and a license before distributing.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, consultant, and VAR licenses are available. 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CEnvi Unregistered Shareware, branded for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brary,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r wro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modify or dis-assemble CEnvi, nor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or dis-assembled versions of CEnvi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 to upload or otherwise transfer cop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f CEnvi that does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 the CEnvi Unregistered Shareware Package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of any registered version of CEnvi to un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envi registered/un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erify that this is the shareware version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exe without any arguments; the help message wil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in the first few lines that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version.  Also, an untampered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Envi will occasionally (approximately every 7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un) pause to print a registration reminder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verify that this message will display by running CEnvi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icolon (;) as the only parameter; approximately every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his should print a reminder screen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nd then wait for any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ing.  If this screen does not occasionally appe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not an untampered shareware version and uploa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FILE LIS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s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nregistered version of CEnvi that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lists. If you want to upload a CEnvi sharware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may consider calling the Nombas BBS to download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CENVIW.zip Contains the following files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W.EXE:   CEnvi shareware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WIN.COM: Allows CEnvi for Windows to control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ENVID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D.EXE:   CEnvi shareware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D32.EXE: CEnvi shareware 32 Bit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ENVI2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2.EXE:   CEnvi shareware executab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GISTR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Windows, and 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--about 2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 and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BIND option for creating standalone executables from Cmm script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(nombas@nobmas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PCUTIL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PCUTIL library 3 (search on CEnvi, Cmm, CENV, &amp; CNV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