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left of the name. When the screen is blanked 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Blanker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Lite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Li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Lite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