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PM SHELL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.0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uu.net://pub/archiving/zip/OS2/), on many BBSs which hav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on the IBM NSC BBS, and on CompuServe (OS2USER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4 for UNZnnn.EXE and ZIPnnn.ZIP). Zip and UnZip a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of Info-ZIP. Zip Control is copyrighted software from RP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fo-ZIP and 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