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ke Command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 and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x Conn and Tom Ra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in Brothers, Tom Rawson, and Rex 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ast Arlington, MA 02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617) 646-3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ax (617) 646-09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couldn't produce a product like Take Command withou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dication and quality work of many people.  Our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P Software Staff:  Mike Bessy, Bobby Kelley, 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ne, Marcella Turner, Misty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 Support:  David Moskowitz and the sysop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Serve's CONSULT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ine Support:  Brian Miller and Tess Heder of Channel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BS; Don Watkins of CompuServe's IBM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a Testers:  We can't list all of our beta tes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e.  A special thanks to all of you who helped ma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 Command elegant, reliable, and friend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tools are used in creating and maintain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ilers:       Microsoft Visual C++, Microsoft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ssemb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s:         Edix (Emerging Technology), Brie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olution Syst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Control: PVCS (Intersolv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:   Microsoft Word for Windows with Ado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yp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1995, JP Software Inc., All Rights Reserved.  "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" "4OS2," and "JP Software" are trademarks and "4DO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registered trademark of JP Software Inc.  Other prod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mpany names are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-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is Manual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 Service and Technical Support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Take Command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Made During Installation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 Installation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nstalling Take Command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nd Configuring Take Command Items...........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 Options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Take Command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CSTART, TCEXIT, and Startup Commands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Windows Command Line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and Windows NT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 Command and Windows Colors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 Applications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, 4DOS, and 4DOS for Windows NT...........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4DOS Batch Files and Aliases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, and thanks for purchasing Tak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veloped Take Command/32 to bring the power and conveni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opular 4DOS and 4OS2 programs to Windows NT users. 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a computer novice or an experienced user, Take Command/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elp you get the most out of your Windows 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probably already familiar with graphical app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Windows NT, and with the command line, but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used to seeing them combined in one product.  Mos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ndows NT applications offer limited command-line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best, and most command-line utilities aren't design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al environment like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esigned Take Command to give you the best of both wor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probably find it most useful when you need to perform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anaging your hard disk, scripting a series of steps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 or batch file, or starting applications under Windows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phical utilities that perform some of these tasks, but of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find it more convenient or productive to perform them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Take Command also looks and feels like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programs you use, unlike a character-mod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offers a host of features that couldn't exist 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character-mode command-line utility.  For example you can p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simple dialogs from a batch file, pass keystrokes to Win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NT applications, use a Windows-based dialog to find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ext on any of your disks, or configure Take Comman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s instead of editing an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he traditional command prompt, 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, 4OS2, or 4DOS for Windows NT, you won't have to chang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habits or unlearn anything to use Take Comman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how to use commands to display a directory, copy a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n application program, you already know how to use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And if you are a 4DOS or 4DOS for Windows NT user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know how to use most of the advanced features tha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into Take Command.  You can even use many of your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with Take Command (see page 20 or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s about making batch files work properly in both environ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Take Command installed, you can learn its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t your own pace.  Relax, enjoy Take Command's pow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through the manuals occasionally.  Press the F1 key whe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help.  Take Command will soon become an essential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, and you'll wonder how you ever got along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onstantly working to improve Take Command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 for features or commands that we should includ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version, or any other way we could improve our product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us know.  Many of the features in Take Command were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our users.  We can't promise to include every suggestion, but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do appreciate and pay attention to you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nual is only one part of the documentation that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for Take Command.  It introduces the produc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you install it correctly on your computer.  I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help you understand some of the terms and concept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know to get the most from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P Software also offers a version of Take Command fo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, and may produce versions for other platform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.  Except where we specifically say otherwise, i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the terms "Take Command" and "Take Command/32"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changeably to refer to the 32-bit version of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icrosoft Windows NT and other Win32-compatible plat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a 4DOS/NT user, or you use the Windows NT "MS-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" icon to do command-line work, be sure to read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before using Take Command.  It will give you a feel for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ifferences between a character-mode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Windows-bas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includes complete online help for all of i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-in commands.  The online help provides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s and features of Take Command in an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 which you can access quickly.  See page 14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 about using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nal part of our documentation is the separate Re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the Windows and Windows NT versions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  It contains all of the information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, in printed form.  The Reference Manual is sometimes so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ly from Take Command, so you may not find it i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age.  If that's the case, use this manual to get star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se the online help for referenc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ould start with this introductory manual to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  Once you have successfully inst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, you can move back and forth between this man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online help and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ake of clarity, we have chosen not to indicat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dozens of places in this manual where you can ref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ference Manual or online help for addi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.  If you see a reference here to a comman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file TCMD32.INI, or any Take Command feat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be sure that detailed information on that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distributed with Take Command/32 cover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tional information beyond what's included in the manua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DOC contains general notes, highlights of the la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, and brief installation instructions for t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ing from a downloaded copy, and UPDATxx.DOC cont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ed information for users with older versions on what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in the latest release ("xx"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likely find some parts of the documentation to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or too technical for your tastes. 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inced that one of those sections holds ju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you need for a specific task, feel free to skip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part of the manual that is more to your liking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use almost every feature of Take Command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ry about other feature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ervice and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support is available via public electronic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s, private electronic mail, telephone, fax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.  For complete details, including a listing of electron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conferences, see the Support topic in the online hel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your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is always available through the telephon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numbers listed on the title page of this manual.  Se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Manual or the online help for electronic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es for our Sales and Customer Service depar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 you must run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Take Command distribution disk.  INSTALL will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to your hard disk, create a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 to run Take Command, and make any other changes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to run properly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installing a downloaded copy you will not hav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program.  Instead, use the appropriate de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or example, PKUNZIP) to extract the files from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into a new directory.  Then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page 6 to complete your installation.  If you are upd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previous version, check the README.DOC file for upd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gin the installation process, put the Take Command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diskette in drive A.  (You can use drive B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er, in which case you should substitute "b" for "a"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)  Use the Program Manager's Fil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installation program has started, just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on the screen to install Take Command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  Use Express Installation for a quick and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with default settings, or use Custom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ner control over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exit from the installation program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Esc, then pressing "Y" in response to the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files are contained in a special library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distribution diskette.  You cannot simply cop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from the diskette onto your system.  You mus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o extract and decompress the Take Command files ev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perform a manual installation (see below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need to replace a damaged Take Command file on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lso have our DOS command processor, 4DOS,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 Take Command in the same directory as 4DOS.  Som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(for example README.DOC) are the same in both product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files should be kept separate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Durin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Windows installation programs make changes to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difficult to find or modify.  While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 makes few such changes, we know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more comfortable knowing exactly what is done to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and Windows configuration when you install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installation program takes the following ste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(1) is always performed once you select a driv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Express Installation selects steps (2) through (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.  Custom Installation asks you to confirm ste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through (4)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Copy all Take Command files to a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Brand your copy of Take Command with your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Copy the CTL3D32.DLL file to the \WINNT\SYSTEM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, unless a newer version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Create a Program Manager group for Take Comma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items to that group for Take Command itsel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onlin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little difference between manual and autom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for Take Command.  The Custom Installation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query you before any files are copied or existing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deleted or modified, so there is no real advantag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these steps manually.  However if you pref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installation, you can extract the Take Comman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Custom Installation option, then follo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manual installation if you have a downloaded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ake Command (for downloaded copies, see the READM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for any installation or update instructions specific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ersion you down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Take Command/32 manually, first extract th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 directory on your hard disk.  We recommend that you 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directory for Take Command/32.  It can be on any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, and you can use any valid directory name.  Aft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re extracted, use the Esc key to exi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, install CTL3D32.DLL.  CTL3D32 is a Microsoft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gives a 3-dimensional appearance to some element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isplay for programs (like Take Command) that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 Use File Manager or a Windows DOS session to inst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3D32.DL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heck the date and time on the copy of CTL3D32.D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ame with Take Command.  Then check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NT\SYSTEM32 directory for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If the version that came with Take Command is n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the version in \WINNT\SYSTEM32, or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exist at all in \WINNT\SYSTEM32, then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er version from the Take Command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\WINNT\SYSTEM32 directory.  If the ver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NT\SYSTEM32 directory is newer, leave it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elete the CTL3D32.DLL fi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This ensures that you do not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ies of CTL3D32 on your system.  CTL3D32 only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if there is a single cop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WINNT\SYSTEM32 directory;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you will receive an error when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use the following steps to create a Take Comman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rogram Manager's Main group (you can use a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oup or create a new group if you pref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"Main"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the Program Manager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Ne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Select "Program ite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"Take Command," or any other title you desi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full path and name for TCMD32.EX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field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TCMD32\TCMD32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Enter the directory in which you want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to start (if any)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lick on "OK" to accep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its configuration information from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d TCMD32.INI, normally stored in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You can modify the first section of this fi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begins with [TakeCommand], to configure Take Comman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et your preferences; see page 1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nstall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 don't expect you to have trouble using Take Command, but w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some people feel more comfortable knowing how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nstall a product as well as install it.  Or, you may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 from one system to move it to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move Take Command, just insert the distribution disket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INSTALL program as described on page 5, and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Take Command option.  Uninstall will offer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options which "undo" the corresponding step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ation procedure.  Complete Uninstall will take all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ther steps automatically, and remov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ly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ninstall option will attempt to reverse the changes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installation.  However if you have removed fil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group or item names, or otherwise modified your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, then the program may not be able to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steps automatically or successfully.  In this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need to perform some of them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install Take Command manually, first delete CTL3D32.D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\WINNT\SYSTEM32 directory if you are certai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in use by other applications (because CTL3D32 is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rly widely, in most cases you should not delete it)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ere using Take Command as your Windows shell ther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 copy of TC32DLL.DLL in the same directory; you can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Program Manager to remove any Take Command groups and /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HAPTER 1 /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, check the Take Command directory for any fil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d there that you want to save.  Use File Manager or a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 to delete the remaining files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, and remove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 Take Command/32 Intro./Inst. Guide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you can tune Take Command to mak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icient and as useful as possible in your computing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ake Command works the way you want it to after instal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kip this chapter.  You may, however, want to ski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to see what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hapter explains how to set up Take Command item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groups, using the Take Command startup command li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batch files, and the basics of configuring Tak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details on all of these topics, including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 on the configuration options and TCMD32.INI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your Reference Manual 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d Configuring Take Comman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typically start Take Command/32 from an item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Program Manager groups on your Windows NT desk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ually a single item is sufficient, but if you prefer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multiple items to start Take Command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commands or options, or to run different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other commands.  You can use these items to run commonly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commands and batch files directly from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item or icon represents a different Take Command wind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perties screen for the item to set any necess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 such as a command to be executed,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 switches, or the name and path for TCMD32.INI.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command line switches and options fo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is included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general information on creating and configuring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er items, see your Windows NT documentation.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 a Take Command item, use the New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Manager's File menu to create a new item (see page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is manual for a detailed example).  Use the Propert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 on the File menu to adjust the configuration of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configure a Take Command item, place the full 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name for TCMD32.EXE in the Command Line field, and p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s that you want passed to Take Command (e.g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startup batch file) after the TCMD32.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32\TCMD32.EXE C:\GO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do not need to use the Change Icon button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EXE already contains an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it automatically runs the optio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START batch file (see page 13).  You can use this fi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place the name of a batch file, interna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command, or alias at the end of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for any item (as shown in the example above). 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command, or alias will be executed after TCSTART, b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Windows NT program has a command line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ass information to the program when it start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is entered in the Command Line field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a Program Manager group, and consists of the na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to execute, followed by any 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startup command line does not need to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nformation.  When invoked with an empty command lin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configure itself from the TCMD32.INI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e page 12), run TCSTART (see page 13), and then displa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mpt and wait for you to type a command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information to the startup command line that will aff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ay Take Command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cognizes three optional fields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  If you use more than one of these fields, their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mportant.  The syntax for the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@d:\path\inifile] [//iniline]... [[/C] 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descriptions below, d: means a drive letter and \pa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s a sub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@d:\path\inifile:  This option sets the path and na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CMD32.INI file.  You do not need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using a TCMD32.INI file, or if the file is nam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32.INI and is stored either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32.EXE, or in the Windows NT directory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most useful if you want to start a Take Comm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 specific and unique 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/iniline:  This option tells Take Command to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t appearing between the // and the next space or ta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 a TCMD32.INI directive.  The directive should b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format as a line in the [TakeCommand]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MD32.INI, but it may not contain spaces, tab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nts.  This option overrides any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ve in your TCMD32.INI file.  It is a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send Take Command one or two simple direct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modifying or creating a new TCMD32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/C] command:  This option tells Take Command to run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when it starts.  The command will be run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CSTART has been executed and before any command prom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played.  It can be any valid internal or exter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, batch file, or alias; you may includ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by using the command separator. 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 must be placed before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cause Take Command will treat characters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as part of the command and not a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e command is preceded by a /C, Tak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the command and then exit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ent program or the Windows desktop without display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page 14 for details on using the command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a startup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's configuration is controlled through a fil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ation information called TCMD32.INI.  This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during installation, and is stored in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as TCMD32.EXE.  (You can move TCMD32.INI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directory if you wish; Take Command will find i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reads TCMD32.INI each time it start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s itself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CMD32.INI options can be set directly from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using the configuration dialogs, which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ible from the Configure Take Command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.  There are several pages of options, selec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list box on the left side of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use the configuration dialogs, be sure to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button to save your changes in TCMD32.INI. 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save the configuration changes for the current ses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will not record them in TCMD32.INI for use in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.  The help text available from the Help butt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lains which specific TCMD32.INI directive is set by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INI is divided into sections like other Windows .I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Each section begins with a section name in squ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acket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Fon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ptions you can set in TCMD32.INI are all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akeCommand] section, which is normally the first on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 This is the section modified by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s.  Take Command maintains all other section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INI itself; you should not modify them unless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ed to do so by our support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Reference Manual or the TCMD32.INI topic in the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for complete details on the format and meaning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ives used in the [TakeCommand] section of TCMD32.IN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d Directives and Key Mapping Directives must be en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ly (see below).  Most other directives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corresponding items in the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manual editing, or you want to enter a direc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cannot be set from the configuration dialogs,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CMD32.INI with Windows Notepad or any similar ASCII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.  Be sure to edit only the [TakeCommand]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ll not automatically re-read TCMD32.INI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dit it manually.  For manual changes to take effect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exit Take Command and resta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TCEXIT, and Start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executes two batch files automatically: 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run whenever Take Command starts, and TCEXIT is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ever Take Command exits.  TCSTART and TCEXIT can be .BA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MD, or .BTM files.  TCSTART gives you a convenient wa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 aliases and environment variables, and otherw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ake Command is started with the [/C] command option (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11), TCSTART is executed befor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online help or your Reference Manual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TCSTART and TC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a specific startup batch file or other command whe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icular Take Command item is started, include the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name (with a path, if the file is not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directory) as the last item in the Command Line fiel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atch file or command will be executed after any TC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but before the first promp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this capability to run a specific batch fil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for a particular item (as opposed to TCSTART, whi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every time Take Command starts).  When you set up a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or command to run in this way you are using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up option (see page 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o run C:\STARTUP.BAT when the item st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C:\TCMD\TCMD32.EXE STARTUP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xecute an internal or external command, an alias, 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and then exit (return to the desktop) when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, place /C command (rather than just command) as the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 in the Parameters 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     D:\TCMD\TCMD32.EXE /C TEST.BT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ing directory: 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online help for all Take Command comman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s provided with your copy of Take Command.  Help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ed with the HELP command, the F1 key, or the Help menu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the help system, Take Command opens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to run the standard Windows NT help program.  Th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displays the help text and lets you browse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keep the help window on the scree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window, switching between the two as nee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ay be useful when you are writing a batch file, wor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complex command, or experimenting with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for the Take Command help system to work proper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lp file, TCMD32.HLP, must b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CMD3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ke Command installation program sets up a separat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ake Command help so that you can load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HAPTER 2 /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ly.  To create a similar item manually, use a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:  WINHELP C:\TCMD32\TCMD32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hange the drive and path to reflect the location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on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supports the /? switch to display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command.  Using /? will display help for the command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Windows help system.  For example, to obtain help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command you could use either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help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&gt; copy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works like any other Windows NT applic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, and most of the time you won't need to make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for it.  However, as you learn to use Take Command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ant to understand in more detail how it interac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Windows applications, and DO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chapter gives you an overview of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ics; most are covered in more detail in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help.  This chapter also discusses using 4DOS and 4DOS/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and aliases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Window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is a new environment that lets you perform t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sily under Windows.  You can use it to execute 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pplications, and perform other work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ast you may have accomplished some of these tasks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for Windows NT, JP Software's replacement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processor for Windows NT.  Or you may have use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MS-DOS Prompt" session to run the default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MD.EXE) unde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either case --- and especially if you are an experien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f 4DOS or 4DOS for Windows NT --- you'll find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features in Take Command.  You'll also find a l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's new or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Take Command includes most of the command-line,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and other capabilities provided by 4DOS for Windows 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goes well beyond those provided by CMD.EXE, the Windows 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places some limitations on how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limitations mostly affect the use of external program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pecially character-mode and DOS programs.  This topic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vered in detail beginning on page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ome other minor differences between using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using a 4DOS/NT (or CMD.EXE) session unde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 example, some keystrokes are interpreted differently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Windows conventions).  There are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nsiderations when running 4DOS for Windows N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or aliases in Take Command/32.  All of these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covered in more detail beginning on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lso offers a wide range of new Windows N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features which are not available in 4DOS/NT or CM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ss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built-in scrollback buffer that lets you look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output from pas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ndard Windows menu bar for access to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 used Take Comman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status bar showing memory load,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A customizable tool bar that gives you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n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Windows NT dialogs (accessible from the Tak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and Utilities menus), for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s, aliases, file descrip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Direct access to Program Manager groups and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High-speed, dialog-based file and text search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ind Files / Text" on the Utilities menu).  The F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gives you the same capabilities at the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Commands like ACTIVATE, MSGBOX, QUERYBOX, a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ow you to use Windows NT features and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nd Windows NT applications from your 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 and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supports several Windows NT feature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 the way it works with other application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below covers most of these features very briefly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, see the Reference Manual or the top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Take Command and Windows heading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NT clipboard to copy text o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line, or to transfer text from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to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will use Windows' File Associations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able Extensions, to associate data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communicate with Program Manag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at groups and applications to lis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You can use the Windows NT Drag and Drop featu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 file names from other applications o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Take Command can send messages to othe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s using Dynamic Date Exchange (DDE)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use DDE to send commands to Take Comman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offers several methods for starting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some of which go beyond what you may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programs from the character-mod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arch sequence for applications is also sligh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from some other platforms.  For complete detail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Starting Windows Applications in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Windows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occasionally find it convenient to run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of Take Command at a time.  If you do, and you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color in one Take Command window, the sam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will appear in the background of other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as they become visible and are repaint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behavior is due to the internal design of Windows NT (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not be changed without significantly increas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urces used by each Take Command session).  If you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copies of Take Command at the same time, we recomm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you use the same background color for all copies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wanted visu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-Mod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 DOS or character-mode program under Wind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 it runs in a "console session."  A console session displ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al type of window without a standard menu bar 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 NT features.  It typically uses 4DOS for Windows 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MD.EXE to perform command line tasks or start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/32 starts Windows and Windows NT "graphica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 in their own windows, just as if you had sta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pplication directly from the desktop.  It also creat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ole session to run DOS and Windows NT character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sole session connected to Take Command/32 is cre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ake Command starts (this may cause a momentary flick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your screen during the startup process).  A separat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created for this session.  You can view this window a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with the Alt-V key or the View Console 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s menu.  You can use Alt-V to return to the Take Command/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, but only when the application in the console wind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ompleted, and the input "focus" has returned to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 DOS or character-mode application from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32 it is automatically run in this console session (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a separate session for the application, use the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).  The console window is automatically brough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when the application starts, and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 when it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run a DOS or character-mode program which does not ex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(for example, a DOS word processor or editor)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ble to work in the console session, and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to Take Command when you exit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if you run a DOS or character-mode applicat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the application exits quickly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iting for any input (for example, a utility like PKUNZIP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have to use Alt-V to return to the console window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, 4DOS, and 4DOS for Windows 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're a 4DOS or 4DOS for Windows NT user, man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in Take Command will seem very familiar.  Beca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lying command processing in Take Command/32 is bas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 and 4DOS for Windows NT, you'll find the feature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are readily accessible.  All the commands and swi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ve used in 4DOS/NT work the same way and have the s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in Take Command; the only exceptions are thos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't make sense outside a character-mod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4DOS and 4DOS/NT features are included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well --- you'll find support for command line edit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nd directory histories, aliases, .BTM fil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rtually all the other features you already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n if you've never used 4DOS, you'll notice plenty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iar items in Take Command.  Like 4DOS, Take Command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with the default Windows NT command proc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MD.EXE), which you may have used from the "MS-DOS Prompt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, or at the DOS prompt when you aren't running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lso a few differences between running under 4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CMD.EXE) and running under Take Command.  The remainder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ction discusses minor differences in the way keystrok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terpreted by 4DOS/NT and Take Command.  It also explai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things to look for when using 4DOS or 4DOS/NT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iases (and CMD.EXE batch files) unde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order to support the scrollback buffer, some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/32 keystrokes are different from what you may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.  In particular, Take Command uses Ctrl-Up Arrow and Ctr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(rather than Up Arrow and Down Arrow) to scro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 the command history at the prompt, Ctrl-PgUp (ra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PgUp) to open the history window, and F6 (rather th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rl-PgUp) to open the directory history window. 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s and PgUp and PgDn are then used to access the scroll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prefer to reverse this arrangement and use the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gUp keys to access the command history (as they ar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4DOS/NT), and the Ctrl- keys to access the scroll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ffer, use the configuration dialogs (accessible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menu) to set the Swap Scrolling Keys option. 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ScrollKeys (in the TCMD32.INI Configuration Directive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)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 command-line editing defaults have also been chan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orm more closely to Windows conventions.  In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editing mode is insert, not overtype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insert-mode cursor is a line, not a block. 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se defaults via the configuration dialogs 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 in TCMD32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complete details on all of the features listed above, se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ine help or your Reference Manual (Take Comman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DOS/NT Users in the online help provides links to det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on each of these top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Your Batch Files and 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 4DOS or 4DOS/NT user, you may want to use your 4DOS ba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and aliases with Take Command.  Or, you may wan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s developed for CMD.EXE under Take Command.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 you can run these batch files under Take Command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you need to understand how the batch files and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and 4DOS/NT aliases are separate and independ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Command does not automatically "inherit" aliases from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ly loaded copy of 4DOS/NT, and it cannot pass ali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o a copy of 4DOS/NT started from the Take Command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, you can load aliases from your Take Command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(see page 13).  These can be the same aliase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in 4DOS/NT, or a set that is just for Tak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many of your 4DOS/NT aliases will work well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you'll probably want to create a separate set of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aliases.  This will allow you to account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ces in running DOS and character-mode applic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o create new aliases that take advantage of Tak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which are unavailable in 4DOS or 4DOS/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write aliases or batch files that are us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Take Command and 4DOS/NT, but that behave differentl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environment, use the %_DOS variable to ma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inction.  For example, this batch file fragment us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to accept a string if it is run under 4DOS/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uses the QUERYBOX dialog box if it is run under Tak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f "%_dos" == "WIN32"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rybox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 "Enter your name:  " %%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i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iases and batch files which simply manipulate files or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internal commands should work with little or n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However, as a general rule, you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 any batch file developed for 4DOS/NT or CMD.EXE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ing it will do exactly what you want under Tak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particular attention to batch files which run compl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ces of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 aliases or batch files to perform a sequence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xes internal commands and DOS or character-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s, the sequence may not work the way you ex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ake Command.  For example, suppose you have an ali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hanges the screen color, starts a DOS applic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resets the color again.  Because the DOS applica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tarted in the console window (see page 18) th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will not affect it --- a contingency you probab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n't have to consider when you wrote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HAPTER 3 / Using Tak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find that you want to take advantage of som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w features of Take Command to improve your batch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he START command offers additional flexib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starting applications.  MSGBOX and QUERYBOX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dialog-box input prompts, and KEYSTACK and ACTIV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help control you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get used to these enhancements and minor differen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find that you can use Take Command to manage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using the same techniques and features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your experience with 4DOS, 4DOS/NT, or CM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Console session,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TL3D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for Windows NT                 Customer Service,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6,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troke differences,      DDE, 1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20                 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, 20                         Drag and Drop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                       File associations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-mode, 16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, 16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, 18                     Help system, 3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? option,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17                 Icon, for Take Command,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ing,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INI file, see TCMD32.I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, startup,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stallation,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changes to your system,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pboard, 17                           manual,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versing,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ake Command, 16,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s, 20                 Keystrokes, in 4DOS and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,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, of Tak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,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enus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history keystrokes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S-DOS Prompt, see CMD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line editing, in 4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ake Command,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ptions, see Startup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on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information, 3       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ke Command startup, 12,           and Installation,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                       and uninstall,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roups and applic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, 8, 12                      17,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s, 12, 17                     Take Command items, 7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help, 15                      Uninstalling Take Command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formation, 3            Windows NT, and Take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16,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Manual,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Windows, Take Command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back buffer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trokes for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DOS applications,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Take Command, 7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10, 12,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, 10,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iniline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C,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nifile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ar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,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ndows NT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-related featu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EXIT, 1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MD32.INI, 8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ives, on star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line,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of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START, 11,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tartup command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 bar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r. 1995 JP Software Inc.  Take Command/32 Intro./Inst. Guide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