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DOS for Windows NT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5 -- October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Copyright 1993 - 1994, JP Software Inc.,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d by JP Software Inc., P.O. Box 1470, E.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A, (617) 646-3975.  4DOS is a registered trademark of JP Software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is a trademark of Microsoft Corporation.  Other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names are trademarks of their respective own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LEASE NOTE:  This product is named "4DOS", and this vers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y described as "4DOS for the Windows NT Operating System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vity, in this file and throughout our documentation we refer to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NT", to "4DOS/NT", or to the program file name, 4N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NT.  When "4DOS" is used by itself the reference is to our DO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RDERINF.DOC for information on 4DOS, 4OS2, and all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/N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s in version 2.5   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s included with 4DOS/NT  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instructions       * Shareware and ASP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grading from 4DOS/N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product and ordering informat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F.DOC, or call us at (800) 368-8777 (USA only,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!) or (617) 646-3975.  The order form is included separat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4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installation procedures for both new users and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previous version of 4DOS/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DOS/N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the shareware system under which you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/NT, see pag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our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4DOS LIST command, or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                 (10/94-2.5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/NT 2.5  [10-12-94]       README.DOC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n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the installation instructions in this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4DOS/NT 2.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5 is a major new release of 4DOS/NT.  It coincid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major releases of our other command processors:  4D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5 and 4OS2 version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a current 4DOS for Windows NT user, be sure to check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 of changes in this version, in the file UPDAT25.DOC,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begin using version 2.5!  The list below gives only a very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of what's new in this version.  If you're a new 4DOS/NT us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kip UPDAT25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a partial list of the new features in thi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new FFIND command can quickly locate a file by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ind text within a file, anywhere on your system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ven use extended wildcards for both filen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, allowing fast, flexible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he maximum file description length has been incr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511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Colors can now be specified as either digits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name to help those who are running out of room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Di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LIST now supports wildcards in searches, so you can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xt using all the extended wildcard featur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ready use to search for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KEYSTACK automatically calculates scan codes for yo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it easier to enter keystrokes for trouble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hat requi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w variables and functions for batch programm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keystroke detection, binary file reads and wri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formatting, and conditional calcua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rrors in batch files display the batch fi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number where the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All file processing commands now support file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ttribute (e.g. you can easily delete all hidd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py all read-only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irectory histories are inherited and can be global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and command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@FINDFIRST/@FINDNEXT now support includ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  [10-12-94]       README.DOC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DOS for Windows NT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way your copy of 4DOS for Windows N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ckaged" will vary depending on the distribution method (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, 3.5" disk, or on-line).  In general there will be one 5.25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MB disk, or one 3.5" 720K disk.  On-line copies will be i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 file, typically named 4NT25.ZIP or 4DOSNT25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you may choose to download the 4DOS, 4OS2, and 4DOS/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Manual (the file is named REFMAN.DOC, and is typ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file JP4REF.ZIP).  This is a large file and much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information is available in the online help system, but we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ASCII version of the manual available for those who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, if you have a printed version of the previous 4DOS/NT 2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Manual and want to download the addendum to updat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5, look for the file JP4ADD.ZIP, which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NDUM.DOC.  The addendum is shipped to you automatically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an upgrade to version 2.5 from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distributed by JP Software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hentic files Verified!   # VHJ325   JP Software Inc."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zipped.  If you do not see this message, the ZIP f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has been modified.  This does not necessarily indicat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, but it does alert you to the fact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since it was created 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4DO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EXE             4DOS for Windows NT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DOC             ASCII copy of the 4DOS for Windows 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 and 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HLP             4DOS for Windows NT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T.ICO             A sample 4DOS/NT ic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            Sample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Batch file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4DOS/NT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          4DOS for Windows NT shareware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MAN.DOC          4DOS, 4OS2, and 4DOS/NT combine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 (must be downloaded separately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BTM         Sample 4DOS/NT batch files (all samp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on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ALIAS.EXE        Utility program for retention of global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history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4DOS/N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4DOS/NT information for BBS sys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  [10-12-94]       README.DOC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.DOC            The 4DOS for Windows NT Guided 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1.BTM           Batch file used for the 4DOS/NT "tour"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UR2.BTM       TOUR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25.DOC         Information on changes in 4DOS/NT version 2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4DOS/NT information for shareware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/NT is installed from diskette this file is not visibl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presently have 4DOS/NT installed,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version 2.5.  Decompress your downloaded 4DOS/NT 2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to this directory.  You can print the 4DOS/NT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stallation Guide, or any documentation file (including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), by copying it to the printer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guided tour of 4DOS/NT features see the instructio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UR.DOC.  To install 4DOS/NT completely, follow th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 in Chapter 1 of 4NT.DOC, disregard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ussion of extracting files from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4DOS/NT Version 2.0 to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go over the changes in version 2.5,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25.DOC, before you start using it.  4DOS/NT 2.5 should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in a different directory (or if you have a floppy-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on a different disk) than any earli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 from 4DOS/NT 2.0 to version 2.5, simply modify any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Windows NT desktop which refer to the version 2.0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e new directory where version 2.5 is stored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version 2.0 object might be se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       C:\4NT20\4N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dify this for version 2.5, simply change the first lin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the new directory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:       C:\4NT25\4NT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keep any 4DOS/NT startup or exit files (4NT.INI, 4STAR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EXIT) in your 4DOS/NT directory, be sure to move or copy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to the directory where version 2.5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  [10-12-94]       README.DOC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have 4DOS/NT version 2.5 in the proper directory, obta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BRAND program which came with your registered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for Windows NT version 2.0, put it in the same directory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5 files, and run it with the command BRAND.  Follow the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instructions to install your name and serial number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NT.EXE.  The information needed to BRAND your copy is on the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"Brand ID Card" which came with your copy of 4DOS/NT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find this card with your branding codes, you can ord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from JP Software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4DOS for Windows NT in our own CompuServe area, section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C Vendor B forum (GO PCVENB).  If you are not current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subscriber, consider a special offer CompuServe ha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4DOS/NT users:  call 1-800-848-8199 (outside the US and Canad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614-457-0802) and ask for operator 178 to receive a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introductory membership, including user ID, password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$15 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normal policy is to return all calls within 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hours (weekends and holidays 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for Windows NT product support is always available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BBS, Channel 1 in Boston.  Channel 1 is an independent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operated by JP Software) which has generously offered to prov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ome for 4DOS/NT BBS support.  Phone 617-354-3230 to access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t 2400 - 14,400 baud (no parity, 8 data bits, 1 stop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SmartNet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), you can discuss 4DOS/NT with other users, and ob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support from JP Software, by leaving message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's "4DOS"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  [10-12-94]       README.DOC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4DOS/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wnload 4DOS for Windows NT upgrades and other fil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or the Channel 1 BBS (see above), or from our Internet f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.  To download files from CompuServe, go to the PC Vendor B for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O JPSOFT or GO PCVENB) and look for the files you want in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 On Channel 1, join conference 5 and then download the file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(as long as you join conference 5 before downloading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to download 4DOS/NT files even if they appear to be too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remaining time on the system).  On the internet, down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s you need via ftp from ftp.std.com,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\vendors\jpsoft (for general JP Software files) or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\vendors\jpsoft\4dosnt (for 4DOS/NT-specif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4DOS/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4DOS for Windows NT from a shareware disk vendor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computer service or bulletin board, a friend or colleagu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similar source, you have an unregistered (trial) copy.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pyright holder for this software, JP Software allow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urages you to use this trial copy without charge for a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of time, under the terms of our license agreement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.DOC).  After this time is up, you must purchase (regist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for) the produc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4DOS/NT entitle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copy of the product with typeset-quality printed and 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; the ability to download an upgrade to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; continued technical support via electronic 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; and a subscription to "The Prompt Solution", JP Softwa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4DOS/NT are members of the Associ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hareware Professionals (ASP), an organization form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ngthen the future of shareware.  Its members, all of who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rs who subscribe to a code of ethics, are committ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 of 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  [10-12-94]       README.DOC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If you are unable to resolve a shareware-related problem with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 or send a CompuServe message vi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/NT 2.5  [10-12-94]       README.DOC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