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          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          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               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aryland  21284-0234    (mention distribution code B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Wood Clips Sampler 1 Registration --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s, I'd like to register Wood Clips Sampler 1, and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 describing your WordPerfect utilities and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s for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$5.00 U.S.--Send me a complete evaluation se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hareware products for WordPerfect. I'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US in US-bank check, money order, or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Expres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land Residents--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extra charge for shipping worldw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high density 3 1/2" disk ONLY on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