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PERTY_MLS    1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y Multiple L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hensive Real Estate Advertis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vailble in WCX compiled format only.  This is a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version of PROPERTY_MLS.  There are two specific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-driv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nly five ads or listings are displayed in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Only MasterCard is accepted for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supports MasterCard, VISA, Discover, &amp; AM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is contained in REGISTER.TXT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refully for all detai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The "COPYRIGHT (C) Online Real Estate Consulting" ba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locally on the Wildcat! status bar.  Callers are not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 our company name.  The main menu can be redraw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ompan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ym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en Ho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ctive, Pending, Sold, Withdrawn, &amp; Expired Stat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ur Propert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fessional Services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rtgage Interest R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Subscription Module - Security Upgrade Or Deposit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.BBS Ad Screen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 - Charge Users From Their Wildcat!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 Of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eld Searches For Listings An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Listing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x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_MLS (P_MLS) is a suite of full-featured real estate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available exclusively for Wildcat! BBS.  Written in wc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_MLS integrates seamlessly into all line counts of Wildcat!.  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and easy.  The P_MLS user interface is grouped into on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itable for use as a branch to an existing Wildcat! menu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or your LOGON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_MLS was created by real estate professionals.  Using over eight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rst-hand experience in the industry, the development team wa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aft an application that addresses property details in a wa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al estate brokers and their agents.  The user-friend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designed to allow callers to get the information they want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asily.  Advertisers and those browsing the system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_MLS is a great way to distribute information on available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s in seconds.  Real estate advertisers simply answer promp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ty, and the display is created internally.  A format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ttachments (GIF, PCX, BMP, DOC, FIF, etc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by the caller.  Multiple ads can share a commo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achment downloads are logged (NAME, CITY, DATE, ATTACH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Estate Agency -  Agencies seeking to promote a list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their own online property databases.  By giv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 limited property information in a non-threatening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novative companies will create a large user database of poten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yers and sellers.  In addition to reaching local callers, a P_M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can generate contacts with those relocating from other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ntry.  Because a Wildcat! BBS is typically accessible nation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ine properties are exposed to a national audience.  It's also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rd-Party Advertising Service - Many BBS operators are earning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by providing an online advertising service.  The P_ML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-suited for this purpose.  P_MLS can be configured to charg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ER AD" or "PER MEMBERSHI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"PER AD" allows the operator to determine an ad pric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ed from the caller's online account each time a new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P_MLS refuses listings from callers with an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balance.  Advertisers must have one of twenty approv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"PER MEMBERSHIP" allows anyone with an approved security leve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No deductions are made and there is no limit to th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ing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subscription module allows your callers to upgrade to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line, without sysop intervention.  Using MasterCard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cover, your callers can trade dollars for advertising spa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're away.  This module allows callers to 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or deposit to their online account,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he program.  All transactions are logged for la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caller is allowed to download an invoice immediate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oes not yet obtain authorization to approve the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 must manually process the charges to obtain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fferent types of property databases in P_ML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to maintain varied types of information on availab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du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ial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ial For 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s &amp; Acre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&amp;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MLS features four other online databases designed to allow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personal ads, promoting their servic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DIRECTORY:  Advertisers can make thei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 callers in the online directory.  In addition to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, and phone numbers, the record can display up to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advertiser'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INTEREST RATES:  Lenders are able to display curr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online.  Rates may be updated at any time.  Six loa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DS:  A screen display module allows you to create full-page 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that will be displayed at the touch of a key.  Adding to this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is as simple as using a .BBS drawing application, such as WCDRAW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display screens.  When a caller selects the display modul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BS files in the display directory are identifi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HOUSE DATABASE:  P_MLS features an online database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advertisers to distribute information on upcoming open ho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may contain image and text attachments.  All ads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utomatically deleted after a sysop-defin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.WCX - A packing utility is included to keep your databa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and efficient.  Run PACK.WCX as a regular event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ff-market listings to a secondary data file.  Only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DING listings will remain in the primary data file. 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of SOLD, WITHDRAWN, and EXPIRED listings will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oming release of PROPERTY_M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property stat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search is performed in P_MLS, a node-aware subset of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reated.  This search subset data file will contain onl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search filter.  Only records with an "ACTIVE" or "P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will be included in this subset.  Upon returning to the P_ML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subs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records in a subset, callers will be allow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us of any record they own.  System operator can chang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y record.  The status change is written to both the mast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nd the search subset data file.   Status changes may b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time prior to returning to the P_MLS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cord is changed from "ACTIVE" to any status other than "PE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caller returns to the P_MLS main menu, the record will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ubsequent search subset data files.  A search fil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s "SOLD", "WITHDRAWN", and "EXPIRED" listings from the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tatus was reversed to "ACTIVE" before the caller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, the record will be included in subsequent search subse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case, all records are maintained in the the master data fi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ing utility moves them to the OFFMARKET data file.   PACK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xecuted as a regula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"PENDING" listing has closed, record owner must change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"SOLD".  At this time, P_MLS will prompt for SALES AGENT, SALES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CESSIONS.  Once the status has been changed, the pack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move the record to the OFFMARKE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LISTINGS</w:t>
      </w:r>
    </w:p>
    <w:p>
      <w:pPr>
        <w:pStyle w:val="PreformattedText"/>
        <w:bidi w:val="0"/>
        <w:jc w:val="left"/>
        <w:rPr/>
      </w:pPr>
      <w:r>
        <w:rPr/>
        <w:t xml:space="preserve">--------------------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_MLS allows advertisers to perform imports of multiple listings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ur property databases has a separate format for the ASCI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1 - Residential-For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40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rice (In Dollars) (No $ , .)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Bedrooms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Full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Half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Heated Square Footage                   Numbers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Subdivision                             Text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Address                                 Text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Map Grid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Zoning 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Type (Ranch, Two Story, etc)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Style (Traditional, etc)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Garage (Single, Double, etc)            Text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Siding (Brick, Wood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Heat (Gas, Electric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Air (Central, None, etc) 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Water (Well, City, Private, etc)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Sewer (Septic, City, Private, etc)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Water Heater (Gas, Electric, etc)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Acreage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Lot Size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*          Fence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*          Pool 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*          Fireplace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*          Basement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*          Attic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*          Recreation Area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       Expiration Date     mm/dd/yy            Date 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1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129900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215</w:t>
      </w:r>
    </w:p>
    <w:p>
      <w:pPr>
        <w:pStyle w:val="PreformattedText"/>
        <w:bidi w:val="0"/>
        <w:jc w:val="left"/>
        <w:rPr/>
      </w:pPr>
      <w:r>
        <w:rPr/>
        <w:t xml:space="preserve">Westminister Woods      </w:t>
      </w:r>
    </w:p>
    <w:p>
      <w:pPr>
        <w:pStyle w:val="PreformattedText"/>
        <w:bidi w:val="0"/>
        <w:jc w:val="left"/>
        <w:rPr/>
      </w:pPr>
      <w:r>
        <w:rPr/>
        <w:t xml:space="preserve">412 Eastover Glen    </w:t>
      </w:r>
    </w:p>
    <w:p>
      <w:pPr>
        <w:pStyle w:val="PreformattedText"/>
        <w:bidi w:val="0"/>
        <w:jc w:val="left"/>
        <w:rPr/>
      </w:pPr>
      <w:r>
        <w:rPr/>
        <w:t>K12</w:t>
      </w:r>
    </w:p>
    <w:p>
      <w:pPr>
        <w:pStyle w:val="PreformattedText"/>
        <w:bidi w:val="0"/>
        <w:jc w:val="left"/>
        <w:rPr/>
      </w:pPr>
      <w:r>
        <w:rPr/>
        <w:t>R-15</w:t>
      </w:r>
    </w:p>
    <w:p>
      <w:pPr>
        <w:pStyle w:val="PreformattedText"/>
        <w:bidi w:val="0"/>
        <w:jc w:val="left"/>
        <w:rPr/>
      </w:pPr>
      <w:r>
        <w:rPr/>
        <w:t>Ranch</w:t>
      </w:r>
    </w:p>
    <w:p>
      <w:pPr>
        <w:pStyle w:val="PreformattedText"/>
        <w:bidi w:val="0"/>
        <w:jc w:val="left"/>
        <w:rPr/>
      </w:pPr>
      <w:r>
        <w:rPr/>
        <w:t>Traditional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Brick </w:t>
      </w:r>
    </w:p>
    <w:p>
      <w:pPr>
        <w:pStyle w:val="PreformattedText"/>
        <w:bidi w:val="0"/>
        <w:jc w:val="left"/>
        <w:rPr/>
      </w:pPr>
      <w:r>
        <w:rPr/>
        <w:t xml:space="preserve">Gas </w:t>
      </w:r>
    </w:p>
    <w:p>
      <w:pPr>
        <w:pStyle w:val="PreformattedText"/>
        <w:bidi w:val="0"/>
        <w:jc w:val="left"/>
        <w:rPr/>
      </w:pPr>
      <w:r>
        <w:rPr/>
        <w:t>Central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Gas        </w:t>
      </w:r>
    </w:p>
    <w:p>
      <w:pPr>
        <w:pStyle w:val="PreformattedText"/>
        <w:bidi w:val="0"/>
        <w:jc w:val="left"/>
        <w:rPr/>
      </w:pPr>
      <w:r>
        <w:rPr/>
        <w:t xml:space="preserve">.24 </w:t>
      </w:r>
    </w:p>
    <w:p>
      <w:pPr>
        <w:pStyle w:val="PreformattedText"/>
        <w:bidi w:val="0"/>
        <w:jc w:val="left"/>
        <w:rPr/>
      </w:pPr>
      <w:r>
        <w:rPr/>
        <w:t xml:space="preserve">123 x 322            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Beautiful Ranch Home Located On Private, Wooded Lot.  Convenient To</w:t>
      </w:r>
    </w:p>
    <w:p>
      <w:pPr>
        <w:pStyle w:val="PreformattedText"/>
        <w:bidi w:val="0"/>
        <w:jc w:val="left"/>
        <w:rPr/>
      </w:pPr>
      <w:r>
        <w:rPr/>
        <w:t xml:space="preserve">Schools, Shopping, And Entertainment.  Detached Garage Features </w:t>
      </w:r>
    </w:p>
    <w:p>
      <w:pPr>
        <w:pStyle w:val="PreformattedText"/>
        <w:bidi w:val="0"/>
        <w:jc w:val="left"/>
        <w:rPr/>
      </w:pPr>
      <w:r>
        <w:rPr/>
        <w:t>Large Shop.  Open Kitchen/Family Room.  Immediate Occupancy.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Home From Front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Image Of Rear Yard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Floor Plan.</w:t>
      </w:r>
    </w:p>
    <w:p>
      <w:pPr>
        <w:pStyle w:val="PreformattedText"/>
        <w:bidi w:val="0"/>
        <w:jc w:val="left"/>
        <w:rPr/>
      </w:pPr>
      <w:r>
        <w:rPr/>
        <w:t>11/21/96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 - Residential-For 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40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Rent (In Dollars) (No $ , .)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Bedrooms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Full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Half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Heated Square Footage                   Numbers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Subdivision                             Text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Address                                 Text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Map Grid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Zoning 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Type (Ranch, Two Story, etc)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Style (Traditional, etc)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Garage (Single, Double, etc)            Text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Siding (Brick, Wood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Heat (Gas, Electric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Air (Central, None, etc) 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Water (Well, City, Private, etc)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Sewer (Septic, City, Private, etc)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Water Heater (Gas, Electric, etc)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Acreage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Lot Size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*          Fence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*          Pool 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*          Fireplace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*          Basement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*          Attic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*          Recreation Area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       Expiration Date     mm/dd/yy            Date 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675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215</w:t>
      </w:r>
    </w:p>
    <w:p>
      <w:pPr>
        <w:pStyle w:val="PreformattedText"/>
        <w:bidi w:val="0"/>
        <w:jc w:val="left"/>
        <w:rPr/>
      </w:pPr>
      <w:r>
        <w:rPr/>
        <w:t xml:space="preserve">Westminister Woods      </w:t>
      </w:r>
    </w:p>
    <w:p>
      <w:pPr>
        <w:pStyle w:val="PreformattedText"/>
        <w:bidi w:val="0"/>
        <w:jc w:val="left"/>
        <w:rPr/>
      </w:pPr>
      <w:r>
        <w:rPr/>
        <w:t xml:space="preserve">412 Eastover Glen    </w:t>
      </w:r>
    </w:p>
    <w:p>
      <w:pPr>
        <w:pStyle w:val="PreformattedText"/>
        <w:bidi w:val="0"/>
        <w:jc w:val="left"/>
        <w:rPr/>
      </w:pPr>
      <w:r>
        <w:rPr/>
        <w:t>K12</w:t>
      </w:r>
    </w:p>
    <w:p>
      <w:pPr>
        <w:pStyle w:val="PreformattedText"/>
        <w:bidi w:val="0"/>
        <w:jc w:val="left"/>
        <w:rPr/>
      </w:pPr>
      <w:r>
        <w:rPr/>
        <w:t>R-15</w:t>
      </w:r>
    </w:p>
    <w:p>
      <w:pPr>
        <w:pStyle w:val="PreformattedText"/>
        <w:bidi w:val="0"/>
        <w:jc w:val="left"/>
        <w:rPr/>
      </w:pPr>
      <w:r>
        <w:rPr/>
        <w:t>Ranch</w:t>
      </w:r>
    </w:p>
    <w:p>
      <w:pPr>
        <w:pStyle w:val="PreformattedText"/>
        <w:bidi w:val="0"/>
        <w:jc w:val="left"/>
        <w:rPr/>
      </w:pPr>
      <w:r>
        <w:rPr/>
        <w:t>Traditional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Brick </w:t>
      </w:r>
    </w:p>
    <w:p>
      <w:pPr>
        <w:pStyle w:val="PreformattedText"/>
        <w:bidi w:val="0"/>
        <w:jc w:val="left"/>
        <w:rPr/>
      </w:pPr>
      <w:r>
        <w:rPr/>
        <w:t xml:space="preserve">Gas </w:t>
      </w:r>
    </w:p>
    <w:p>
      <w:pPr>
        <w:pStyle w:val="PreformattedText"/>
        <w:bidi w:val="0"/>
        <w:jc w:val="left"/>
        <w:rPr/>
      </w:pPr>
      <w:r>
        <w:rPr/>
        <w:t>Central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Gas        </w:t>
      </w:r>
    </w:p>
    <w:p>
      <w:pPr>
        <w:pStyle w:val="PreformattedText"/>
        <w:bidi w:val="0"/>
        <w:jc w:val="left"/>
        <w:rPr/>
      </w:pPr>
      <w:r>
        <w:rPr/>
        <w:t xml:space="preserve">.24 </w:t>
      </w:r>
    </w:p>
    <w:p>
      <w:pPr>
        <w:pStyle w:val="PreformattedText"/>
        <w:bidi w:val="0"/>
        <w:jc w:val="left"/>
        <w:rPr/>
      </w:pPr>
      <w:r>
        <w:rPr/>
        <w:t xml:space="preserve">123 x 322            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Beautiful Ranch Home Located On Private, Wooded Lot.  Convenient To</w:t>
      </w:r>
    </w:p>
    <w:p>
      <w:pPr>
        <w:pStyle w:val="PreformattedText"/>
        <w:bidi w:val="0"/>
        <w:jc w:val="left"/>
        <w:rPr/>
      </w:pPr>
      <w:r>
        <w:rPr/>
        <w:t xml:space="preserve">Schools, Shopping, And Entertainment.  Detached Garage Features </w:t>
      </w:r>
    </w:p>
    <w:p>
      <w:pPr>
        <w:pStyle w:val="PreformattedText"/>
        <w:bidi w:val="0"/>
        <w:jc w:val="left"/>
        <w:rPr/>
      </w:pPr>
      <w:r>
        <w:rPr/>
        <w:t>Large Shop.  Open Kitchen/Family Room.  Immediate Occupancy.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Home From Front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Image Of Rear Yard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Floor Plan.</w:t>
      </w:r>
    </w:p>
    <w:p>
      <w:pPr>
        <w:pStyle w:val="PreformattedText"/>
        <w:bidi w:val="0"/>
        <w:jc w:val="left"/>
        <w:rPr/>
      </w:pPr>
      <w:r>
        <w:rPr/>
        <w:t>12/22/96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3 - Lots &amp; Acr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30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rice (In Dollars) (No $ , .)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Subdivision                             Text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Address                                 Text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Map Grid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Zoning 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Water (Well, City, Private, etc)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Sewer (Septic, City, Private, etc)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Acreage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Lot Size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Topography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Shape   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Building Restrictions Line 1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Building Restrictions Line 2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Building Restrictions Line 3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Remarks Line 4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Remarks Line 5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       Expiration Date     mm/dd/yy            Date           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3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123232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Winchester              </w:t>
      </w:r>
    </w:p>
    <w:p>
      <w:pPr>
        <w:pStyle w:val="PreformattedText"/>
        <w:bidi w:val="0"/>
        <w:jc w:val="left"/>
        <w:rPr/>
      </w:pPr>
      <w:r>
        <w:rPr/>
        <w:t xml:space="preserve">3433 White Cascade   </w:t>
      </w:r>
    </w:p>
    <w:p>
      <w:pPr>
        <w:pStyle w:val="PreformattedText"/>
        <w:bidi w:val="0"/>
        <w:jc w:val="left"/>
        <w:rPr/>
      </w:pPr>
      <w:r>
        <w:rPr/>
        <w:t>K2</w:t>
      </w:r>
    </w:p>
    <w:p>
      <w:pPr>
        <w:pStyle w:val="PreformattedText"/>
        <w:bidi w:val="0"/>
        <w:jc w:val="left"/>
        <w:rPr/>
      </w:pPr>
      <w:r>
        <w:rPr/>
        <w:t>R-12</w:t>
      </w:r>
    </w:p>
    <w:p>
      <w:pPr>
        <w:pStyle w:val="PreformattedText"/>
        <w:bidi w:val="0"/>
        <w:jc w:val="left"/>
        <w:rPr/>
      </w:pPr>
      <w:r>
        <w:rPr/>
        <w:t xml:space="preserve">Well </w:t>
      </w:r>
    </w:p>
    <w:p>
      <w:pPr>
        <w:pStyle w:val="PreformattedText"/>
        <w:bidi w:val="0"/>
        <w:jc w:val="left"/>
        <w:rPr/>
      </w:pPr>
      <w:r>
        <w:rPr/>
        <w:t>Septic</w:t>
      </w:r>
    </w:p>
    <w:p>
      <w:pPr>
        <w:pStyle w:val="PreformattedText"/>
        <w:bidi w:val="0"/>
        <w:jc w:val="left"/>
        <w:rPr/>
      </w:pPr>
      <w:r>
        <w:rPr/>
        <w:t>4.45</w:t>
      </w:r>
    </w:p>
    <w:p>
      <w:pPr>
        <w:pStyle w:val="PreformattedText"/>
        <w:bidi w:val="0"/>
        <w:jc w:val="left"/>
        <w:rPr/>
      </w:pPr>
      <w:r>
        <w:rPr/>
        <w:t>1143 x 1121 x 1421 x 1211</w:t>
      </w:r>
    </w:p>
    <w:p>
      <w:pPr>
        <w:pStyle w:val="PreformattedText"/>
        <w:bidi w:val="0"/>
        <w:jc w:val="left"/>
        <w:rPr/>
      </w:pPr>
      <w:r>
        <w:rPr/>
        <w:t xml:space="preserve">Rolling Hills           </w:t>
      </w:r>
    </w:p>
    <w:p>
      <w:pPr>
        <w:pStyle w:val="PreformattedText"/>
        <w:bidi w:val="0"/>
        <w:jc w:val="left"/>
        <w:rPr/>
      </w:pPr>
      <w:r>
        <w:rPr/>
        <w:t>Irregular - Four Sides</w:t>
      </w:r>
    </w:p>
    <w:p>
      <w:pPr>
        <w:pStyle w:val="PreformattedText"/>
        <w:bidi w:val="0"/>
        <w:jc w:val="left"/>
        <w:rPr/>
      </w:pPr>
      <w:r>
        <w:rPr/>
        <w:t>1600 SqFt Minimum For Single Story Homes.</w:t>
      </w:r>
    </w:p>
    <w:p>
      <w:pPr>
        <w:pStyle w:val="PreformattedText"/>
        <w:bidi w:val="0"/>
        <w:jc w:val="left"/>
        <w:rPr/>
      </w:pPr>
      <w:r>
        <w:rPr/>
        <w:t>2000 SqFt Minimum For Two Story Homes.  1000 SqFt First Floor.</w:t>
      </w:r>
    </w:p>
    <w:p>
      <w:pPr>
        <w:pStyle w:val="PreformattedText"/>
        <w:bidi w:val="0"/>
        <w:jc w:val="left"/>
        <w:rPr/>
      </w:pPr>
      <w:r>
        <w:rPr/>
        <w:t xml:space="preserve">No Mobiles Or Modulars.  </w:t>
      </w:r>
    </w:p>
    <w:p>
      <w:pPr>
        <w:pStyle w:val="PreformattedText"/>
        <w:bidi w:val="0"/>
        <w:jc w:val="left"/>
        <w:rPr/>
      </w:pPr>
      <w:r>
        <w:rPr/>
        <w:t xml:space="preserve">Rolling, Wooded Acreage Bordered By Undeveloped Farm.  Majestic </w:t>
      </w:r>
    </w:p>
    <w:p>
      <w:pPr>
        <w:pStyle w:val="PreformattedText"/>
        <w:bidi w:val="0"/>
        <w:jc w:val="left"/>
        <w:rPr/>
      </w:pPr>
      <w:r>
        <w:rPr/>
        <w:t xml:space="preserve">Trees Cover This Perfect Homesite.  Small Stream Crosses Rear Of </w:t>
      </w:r>
    </w:p>
    <w:p>
      <w:pPr>
        <w:pStyle w:val="PreformattedText"/>
        <w:bidi w:val="0"/>
        <w:jc w:val="left"/>
        <w:rPr/>
      </w:pPr>
      <w:r>
        <w:rPr/>
        <w:t>Property.  Immediate Area Features Trails For Horses, Numerous</w:t>
      </w:r>
    </w:p>
    <w:p>
      <w:pPr>
        <w:pStyle w:val="PreformattedText"/>
        <w:bidi w:val="0"/>
        <w:jc w:val="left"/>
        <w:rPr/>
      </w:pPr>
      <w:r>
        <w:rPr/>
        <w:t xml:space="preserve">Ponds And Lakes, And Open Farmland.  Build Your Dream Home On </w:t>
      </w:r>
    </w:p>
    <w:p>
      <w:pPr>
        <w:pStyle w:val="PreformattedText"/>
        <w:bidi w:val="0"/>
        <w:jc w:val="left"/>
        <w:rPr/>
      </w:pPr>
      <w:r>
        <w:rPr/>
        <w:t xml:space="preserve">This Beautiful Property.  Perc Letter On File.  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Property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Image Of Property From Rear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Recent Survey.</w:t>
      </w:r>
    </w:p>
    <w:p>
      <w:pPr>
        <w:pStyle w:val="PreformattedText"/>
        <w:bidi w:val="0"/>
        <w:jc w:val="left"/>
        <w:rPr/>
      </w:pPr>
      <w:r>
        <w:rPr/>
        <w:t>08/15/96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 - Commercial/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36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Terms  (Sale, Lease, etc)               Text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Price (In Dollars) (No $ , .)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Address                                 Text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Location Name                           Text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Location Type                           Text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Zoning                                  Text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Former Use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Manufacturing SqFt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Warehouse SqFt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Office SqFt   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Other SqFt    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Total SqFt    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Year Built                              Numbers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Number Of Buildings                     Numbers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Number Of Floors                        Numbers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Acreage                                 Text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Number Of Docks                         Numbers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*          Env Audit Done?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HVAC Type                               Text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*          Gas Avaiable?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*          Rail Available?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Rail By                                 Text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Expiration Date     mm/dd/yy            Dat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Sale</w:t>
      </w:r>
    </w:p>
    <w:p>
      <w:pPr>
        <w:pStyle w:val="PreformattedText"/>
        <w:bidi w:val="0"/>
        <w:jc w:val="left"/>
        <w:rPr/>
      </w:pPr>
      <w:r>
        <w:rPr/>
        <w:t>344900</w:t>
      </w:r>
    </w:p>
    <w:p>
      <w:pPr>
        <w:pStyle w:val="PreformattedText"/>
        <w:bidi w:val="0"/>
        <w:jc w:val="left"/>
        <w:rPr/>
      </w:pPr>
      <w:r>
        <w:rPr/>
        <w:t>43343 Westinghouse Blvd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Westpark Industrial Park</w:t>
      </w:r>
    </w:p>
    <w:p>
      <w:pPr>
        <w:pStyle w:val="PreformattedText"/>
        <w:bidi w:val="0"/>
        <w:jc w:val="left"/>
        <w:rPr/>
      </w:pPr>
      <w:r>
        <w:rPr/>
        <w:t xml:space="preserve">Industrial Business      </w:t>
      </w:r>
    </w:p>
    <w:p>
      <w:pPr>
        <w:pStyle w:val="PreformattedText"/>
        <w:bidi w:val="0"/>
        <w:jc w:val="left"/>
        <w:rPr/>
      </w:pPr>
      <w:r>
        <w:rPr/>
        <w:t xml:space="preserve">I-2    </w:t>
      </w:r>
    </w:p>
    <w:p>
      <w:pPr>
        <w:pStyle w:val="PreformattedText"/>
        <w:bidi w:val="0"/>
        <w:jc w:val="left"/>
        <w:rPr/>
      </w:pPr>
      <w:r>
        <w:rPr/>
        <w:t>Manufacturing Facility</w:t>
      </w:r>
    </w:p>
    <w:p>
      <w:pPr>
        <w:pStyle w:val="PreformattedText"/>
        <w:bidi w:val="0"/>
        <w:jc w:val="left"/>
        <w:rPr/>
      </w:pPr>
      <w:r>
        <w:rPr/>
        <w:t>12222</w:t>
      </w:r>
    </w:p>
    <w:p>
      <w:pPr>
        <w:pStyle w:val="PreformattedText"/>
        <w:bidi w:val="0"/>
        <w:jc w:val="left"/>
        <w:rPr/>
      </w:pPr>
      <w:r>
        <w:rPr/>
        <w:t>23222</w:t>
      </w:r>
    </w:p>
    <w:p>
      <w:pPr>
        <w:pStyle w:val="PreformattedText"/>
        <w:bidi w:val="0"/>
        <w:jc w:val="left"/>
        <w:rPr/>
      </w:pPr>
      <w:r>
        <w:rPr/>
        <w:t xml:space="preserve">43433               </w:t>
      </w:r>
    </w:p>
    <w:p>
      <w:pPr>
        <w:pStyle w:val="PreformattedText"/>
        <w:bidi w:val="0"/>
        <w:jc w:val="left"/>
        <w:rPr/>
      </w:pPr>
      <w:r>
        <w:rPr/>
        <w:t>2322</w:t>
      </w:r>
    </w:p>
    <w:p>
      <w:pPr>
        <w:pStyle w:val="PreformattedText"/>
        <w:bidi w:val="0"/>
        <w:jc w:val="left"/>
        <w:rPr/>
      </w:pPr>
      <w:r>
        <w:rPr/>
        <w:t>434333</w:t>
      </w:r>
    </w:p>
    <w:p>
      <w:pPr>
        <w:pStyle w:val="PreformattedText"/>
        <w:bidi w:val="0"/>
        <w:jc w:val="left"/>
        <w:rPr/>
      </w:pPr>
      <w:r>
        <w:rPr/>
        <w:t>1988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232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Electric HVAC 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Southern Railway</w:t>
      </w:r>
    </w:p>
    <w:p>
      <w:pPr>
        <w:pStyle w:val="PreformattedText"/>
        <w:bidi w:val="0"/>
        <w:jc w:val="left"/>
        <w:rPr/>
      </w:pPr>
      <w:r>
        <w:rPr/>
        <w:t xml:space="preserve">Refitted Manufacturing Facility Near Airport And Interstates.  </w:t>
      </w:r>
    </w:p>
    <w:p>
      <w:pPr>
        <w:pStyle w:val="PreformattedText"/>
        <w:bidi w:val="0"/>
        <w:jc w:val="left"/>
        <w:rPr/>
      </w:pPr>
      <w:r>
        <w:rPr/>
        <w:t>Room For Future Expansion.  Rail To Property.  Adjacent 88 Acres</w:t>
      </w:r>
    </w:p>
    <w:p>
      <w:pPr>
        <w:pStyle w:val="PreformattedText"/>
        <w:bidi w:val="0"/>
        <w:jc w:val="left"/>
        <w:rPr/>
      </w:pPr>
      <w:r>
        <w:rPr/>
        <w:t>Available.  New Roof December 1992.  Possible Owner Financing.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Property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Aerial Image Of Property.  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Recent Survey.</w:t>
      </w:r>
    </w:p>
    <w:p>
      <w:pPr>
        <w:pStyle w:val="PreformattedText"/>
        <w:bidi w:val="0"/>
        <w:jc w:val="left"/>
        <w:rPr/>
      </w:pPr>
      <w:r>
        <w:rPr/>
        <w:t>03/05/96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the ease of installation fool you.  P_MLS is a feature-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form suitable for establishing an online real estate advert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 Unzip all files to your your selected program 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C:\WILDCAT\PROPERT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Change to the program directory and run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Create a file that lists the geographic areas you plan to of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.  This display file should be no longer than 20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hould be in .BBS format.  It should be named afte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 registration number.  For example, if your Wildcat! reg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92-5993, then your area file should be named 92-5993.BB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! reg# is 91-0034, then your area file should b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-0034.BBS.  Place this file in your PROPERTY\DATA\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ample area file is included.  It is called 92-5993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 Add PROPERTY.WCX to a Wildcat! menu using MAKEMENU.EXE, suppli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dcat! BBS.  When P_MLS is executed for the first time, a set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be displayed, allowing you to edit configuration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systems, the default settings will work just fine.  There a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a few things you will need to do to make sure PROPERTY_M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perly configured for your need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nter LOCAL E-MAIL CONF on line #1, INTERNET CONF on line #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 X if no Internet conferenc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have registered P_MLS, place your registration code on line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STEM CONFIGURATION screen.  This will unlock all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your program.  Otherwise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P_MLS will auto-delete open house ads after a specific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is number on lin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 Determine whether to charge PER AD, or PER SECURITY LEVEL and en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hoice on line #5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select PER AD, enter your chosen AD COST.  Note that the 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is entered in c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Enter 1000 for $1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2500 for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1 -  You can charge PER AD.  You determine the ad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a caller attempts to enter an ad or listing, P_ML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o see if there is a sufficient balance in the user's on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 before allowing the user to proceed.  If so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ct ad cost will be deducted from the account balance upon s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.  If not, the user is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2 - You can charge PER SECURITY LEVEL.  P_MLS can be configu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gnore a per-ad cost, and allow any caller with the proper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to place ads or listings online.  When a caller attemp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 an ad, P_MLS checks the security level to see if it is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wenty supported levels.  If so, the caller may proceed.  If no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is sen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Determine whether to allow CREDIT CARD UPGRADES.  Toggle Line #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es, indicate which credit cards to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MLS features a INTELLIGENT built-in online registration modu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r non-advertiser callers to become advertisers on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ysop intervention.  Translated, make money while you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opt to allow online upgrades, your callers can obtain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UPGRADES, or ACCOUNT DEPOSITS online.  When a caller enter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ine registration module, P_MLS checks your settings to determin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hargine PER AD, or 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harging PER AD, P_MLS will display the caller'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, the current ad cost, and minimum/maximum depos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.  The minimum deposit amount is equal to the cost of one 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deposit amount is equal to the cost of ten ads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ishes to deposit to their online account, they ar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mount, along with their purchase information.  Upon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the selected amount is automatically deposited into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account.  The order information is logged for later proce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aller is immediately able to download an in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harging PER SECURITY LEVEL, P_MLS will display up to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UPGRADE OPTIONS.  These options contain SECURITY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PRICE, and # DAYS TIL EXPIRE.  You can edit the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EDIT CFG FILES from the SYSTEM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wishes to upgrade to one of the five option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their purchase information.  Upon successful proce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security level and expiration date are upgraded,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lected option.  The order information is logged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and the caller is immediately able to download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dded convience, the log of order information is written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y as to make your job as easy as possible.  Each order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 PAGE BREAK symbol.  In addition, each transaction is format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you to print them to your letterhead, with proper spac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odate standard window envelope mailing.  Mailing out the proc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is a simple as printing, folding, and stuffing the envel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- Enter appropriate security levels (up to 20) for your advertiser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can browse, only security levels listed can post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Change color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Using wcDRAW, supplied with Wildcat!, re-draw the .BBS scree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\DISPLAY\ directory.  These are the full-screen ad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by the "D" menu item.  To add more ads, simply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.BBS screen and place it in the directory.  P_MLS will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ad, and add it to the next display batch.  To delete an 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move it from the directory.  P_MLS will display up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S screens.  All, however, must be located in the \DISPLAY\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Add PACK.WCX to your BBS as an event using the EVENT EDITOR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OP menu.  Run this even freqently to pack your prope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PACK.WCX moves SOLD, WITHDRAWN, and EXPIRED listi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data file.  Only ACTIVE and PENDING listings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data file.  Support for searching SOLD, WITHDRAW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listings will be included in an upcoming release.  PACK.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run when callers are using PROPERTY_MLS.  I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PACK.WCX can be execu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If you plan to offer inbound searches by Internet email, add QUERY.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BBS as an event.  This should run immediately before, or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UCP Internet e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discover all that the program has to offer is to run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PERTY_MLS and take it for a sp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WCX                       (MAIN EXECU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ACK.WCX                           (DATABASE PACKING UTIL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CFG                       (MAIN CF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BBS                       (MAIN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DOC                      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.README.1S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##-####.BBS                        (AREA LIST - YOU CREATE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.WCX                          (FOR SALE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.WCX                          (RENTALS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.WCX                          (LOTS &amp; ACREAGE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.WCX                          (COMM/IND PROPERT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Q.WCX                         (FOR SALE NETWORK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Q.WCX                         (RENTALS NETWORK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Q.WCX                         (LOTS &amp; ACREAGE NETWORK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Q.WCX                         (COMM/IND PROPERTY NETWORK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IMP.WCX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IMP.WCX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IMP.WCX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IMP.WCX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5.WCX                          (PROFESSIONAL DIRECTOR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6.WCX                          (OPEN HOUSE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7.WCX                          (.BBS DISPLA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8.WCX                          (MORTGAGE PAYMENT CALUCLA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9.WCX                          (MORTGAGE RATE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2.WCX                         (NETWORK SERVICES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4.WCX                         (ONLINE SUBSCRIPTION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NET.DAT                        (CURRENT NETWORK DATA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QUERY.WCX                          (QUERY MOD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ATTACH            (ALL ATTACHMEN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BULLETIN          (BULLETIN &amp; NEWSLETTER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LOG               (ALL LOG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DISPLAY           (ALL .BBS DISPLAY AD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technical support only after a detailed description of your problem</w:t>
      </w:r>
    </w:p>
    <w:p>
      <w:pPr>
        <w:pStyle w:val="PreformattedText"/>
        <w:bidi w:val="0"/>
        <w:jc w:val="left"/>
        <w:rPr/>
      </w:pPr>
      <w:r>
        <w:rPr/>
        <w:t>has been sent through one of the above methods.  This policy will save you</w:t>
      </w:r>
    </w:p>
    <w:p>
      <w:pPr>
        <w:pStyle w:val="PreformattedText"/>
        <w:bidi w:val="0"/>
        <w:jc w:val="left"/>
        <w:rPr/>
      </w:pPr>
      <w:r>
        <w:rPr/>
        <w:t>long distance expense.  The majority of problems arise from improper</w:t>
      </w:r>
    </w:p>
    <w:p>
      <w:pPr>
        <w:pStyle w:val="PreformattedText"/>
        <w:bidi w:val="0"/>
        <w:jc w:val="left"/>
        <w:rPr/>
      </w:pPr>
      <w:r>
        <w:rPr/>
        <w:t>installation or setup.  Advance notice of your problem will help speed the</w:t>
      </w:r>
    </w:p>
    <w:p>
      <w:pPr>
        <w:pStyle w:val="PreformattedText"/>
        <w:bidi w:val="0"/>
        <w:jc w:val="left"/>
        <w:rPr/>
      </w:pPr>
      <w:r>
        <w:rPr/>
        <w:t>support process.  Voice phone  704-532-4201, 8 to 5 M-F  (East Coas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