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 April 1996 cumulative update for AV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be us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/AVPLite 2.2 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 1.0 for Novell NetWare (AVP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 1.0beta for Windows (AVPW), except KERNEL.A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the files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.SET      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.AVB    Kerne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.NLM    Kernel base (N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960412.AVB  Mai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960412.NLM  Main base (N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.AVB     MacroViruse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.NLM     MacroViruses base (N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JAN.AVB    Trojan-horse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JAN.NLM    Trojan-horses base (N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.AVB        Code Analyzer (heuristic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CK.AVB   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.AVB   Extractor (ZIP, ARJ, LHA, R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960228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BB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S.TXT   List of official AVP Distributors and Tech-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AVP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py databases and set files into the AVP directory ove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AVP v2.1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*NOT* overwrite the v2.1 KERNEL.AVB file! The v2.2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ld AVP v2.1. To upgrade your AVP, please contac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42 new viruses included into this update since latest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FA.1313, Avalgasil.666, CNTV.2630, Combi.1106, Companion.116, CRLC.48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Vir.625, DirII.1024.a4, Eddie.Poisson.1783, ExeHdr.Renegade.4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LLC.Worm.DosInfo, Inside.752, Mantra.719, Rabin.848, Rauser.25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ving_II.1195, Riot.BluePoison.487, SillyC.226, SillyRC.248,30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llyORCE.76.b, Tie.619, Tip.554, TurboExe.846, Vienna.534.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.BboDong.896, Zub.792, VCL.GunRail.328,353,357,448,467,4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viruses:          15years.c, Bug70, Dea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ite viruses:  DrDemon.4634, Natas.4826, Nexiv_Der.3888, Patras.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nded" virus:      Gelukk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horse:          Hey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