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HEADLINE 1L = WYSIFonts for Ventura and PageMaker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12)-342-6919 1200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ERIOUS about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attempted to install new fonts in Ventura Publisher or Page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you have doubtless soon encounted some difficulties - amongs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Ventura is particularly ornery whcn it comes to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nts and creating a .wid table can be taxing on the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  once your installation has been accomplished, very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YSIWYG concept breaks down entirely! Many fonts toda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matching screen fonts which are compatible with V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.  Therefore, you are often forced into estimating what your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will look like since VP will substitute another screen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M will often present you with a mess of garbage whe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nd an adequate scree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ing In order to Kern letters the fonts you use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erning pairs.  These function to assist both your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 when you choose to automatically or manually k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solutions &lt;197&gt; even if you have the good fortune to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dequate screen fonts, if they do not support the grap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you will still get an unfaithfu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Special Characters if you need special character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but have no way to install them, you're up the cr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WYSIWY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DTP never promised to solve all of mankind's publishing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Craft, Inc. of Madison, Wis is now providing the VP/PM 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asy-to-use and highly flexible font installation package - WYSIFon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is designed to assist the Ventura Publisher/PageMaker P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r with a simply method for installing new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take full advantage of the touted WYSIWYG we need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tey of available font styles and sizes both for printing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- there are of course several sources of printer font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rovide matching screen fo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Craft has designed WYSIFonts to solve this problem by inst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HP and SoftCraft fonts for BOTH the printer and screen.  WYSI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mpletely automates the often cumbersom font installation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provide automatic kerning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Font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Installation of fonts for VP and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Printer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all HP and SoftCraft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 with all Fontware fonts for screens an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Ke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Installation, Re-Installation and De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for all Screen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ludes Olde English 20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s Special Characters and log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SIFont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 1.1 - Aldus PageMaker - MS WINDOWS Additional HP soft fo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Craft Laser Format Fonts HP or Compatible Printer (AST, Cor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Laser for V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the flexibility of this out- standing 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TP, drop us a comment for further information.  We provide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ackages for the Desktop Publisher and can be reached vi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&lt;B&gt;12-342-6919 either 1200 or 300 Baud .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