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notes are based upon using TELIX Version 3.11 for several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 These are things that I wish I had known when I started!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 to use the hints are all conta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 you get a "+0" response when you logon to some boards 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blem is in having the CIS Auto-download turned on.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notably TBBS and others, poll your communications program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as Compuserve.  When CIS Auto-download is turned on, TELIX 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+0" to let Compuserve know that it is capable of CIS Quick-B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two choices to elimin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 Shut off the CIS Auto-download by selecting Alt-O, T, L,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, W, E.  The problem that this solution creates is that CIS will now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at you are capable of CIS Quick B transfers and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the CIS transfers manually.  But even that can be overcome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_cisb_auto=1" near the beginning of your CIS auto-logon script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b)  Leave the CIS Auto turned on and insert a "_cisb_auto=0"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log-on scripts for only those boards which poll and cause the "+0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ould you like to have more functions keys to def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the extended keyboard (functions keys F1 through F1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will recognize F11 and F12, shifted F11 and F12, Control F11 and F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F11 and F12 and allow you define them.  The hooker is that the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12 keys are not enabled by DOS.  If you use Fansi-Console, it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tended keys.  If you don't care to use Fansi, the small TS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KEYS.COM contained in this library will also enable the keys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files came from PC magazine and is included here as NEWKEYS.SC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eyed in myself to preclude questions of copyright infringement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"NEWKEYS.COM" command in your AUTOEXEC.BAT file and TELIX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8 more functions keys to define (assuming you have the extended keybo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ould you like to have TELIX come up in the 43 or 50 line mode on your EGA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ne I came across in the TELIX Conference on Fidonet.  C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leanu (author of TELIX) stated that there was no way to har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to the 43 or 50 line modes.  HOWEVER -- if you were in the 43 ot 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efore you invoked TELIX, TELIX would sense the environment and come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e.  Two files, again from PC Magazine, are included in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witch an EGA display to 43 and 50 lines, respectively. Simply call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batch file and include EGA43.COM or EGA50.COM as appropri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ELIX.  If you wish to be restored to the 25 line mode upon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, them include EGA25.COM in your batch file after the call to Tel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migh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A43.COM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_line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A2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TX.BAT or whatever and it will solve a problem that vexed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onths.  The source for EGA25.COM, EGA43.COM and EGA50.COM i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ncluded to preclude copyrigh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inally -- would you like to have TELIX come up in the dialing director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point-and-shoot-dial your favorite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ALT script will do the tr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and use the script name as your start-up script.  E.g.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t DIAL.SL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IX S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ring up TELIX with the first screen of your dialing director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you tried it and it doesn't work?  Aha!  One last thing --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the auto dialing bar in your configuration.  Use Alt-O, G, E,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, W, E.  The logic of the terminology fails me, but that's wha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ELIX .... and register it -- I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im Gaffney - El Paso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IS:  70515,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IE:  JIMGA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o Grande TP Board - (915) 592-49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00-9600 baud, 24 hr, 8/1/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