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CP2TLX V1.0                           Nov 198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y Eugene Rosensenstei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on a rainy Sunday afternoo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thing better to do and wanted an excuse to 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ason I wrote it was because I really lov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's Record feature but I like Telix for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CP2TLX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CP2TLX RBBS \TELIX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convert RBBS.ASP to \TELIX\RBBS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 and Outfile both have to be without an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s .ASP and .SLT are assumed for Infile and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2TLX converts scripts taken from the record mode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V1.1+ and converts them to Telix 3.XX format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64k of free memory and a couple of 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2TLX is in the public domain, by dow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sume all responsibility for the use and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 result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find PCP2TLX usefull and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re programs of this kind, you could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the addess below. if you se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newest Version of all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urbo Pascal source cod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welcome and should be sent to the adr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E-mailed to me on one of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Rosenstein                     BBS's that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-09 Riverside Drive.               L&amp;P Dynamic         (718) 358-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tone ,NY 11357                  Invention Factory   (212) 431-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er Lair          (718) 336-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8) 767-0466                        Rom's Domain        (718) 497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NOV-22-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