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7 StartUp Documentati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Copyright (C) 1986-1994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7 Start Up Instructions  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is distributed with a standard configuration which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work well for most beginning systems.  It is very eas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.A.G. bulletin board system up and running, but a lot of work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to ANY bulletin board system to make it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&lt;&lt;&lt;&lt; IMPORTANT &gt;&gt;&gt;&gt;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in your "config.sys" configuration boo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found in the root directory of your C driv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sys" does not exist, crea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files" and/or "buffers" line already exist in your "config.s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ke sure "files" are defined to at least 20, and "buffer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T.A.G. Version 2.7 Release Descrip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= Requ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= Required File For New T.A.G.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 = Required File For Existing T.A.G.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7.ZIP(*)  -    Main program package for the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Vers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D27.ZIP(*)  -    Documentation package for T.A.G.  Include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documentation and menu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27.ZIP(#)  -    Start-up package for a new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this file was included in this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C27.ZIP(%)  -    Conversion package to upgrade from T.A.G.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f/2.6f1 to T.A.G. Vers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R27.ZIP     -    Complete Borland Pascal 7.0 and "C"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Installing the T.A.G.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you have followed the instructions marked "IMPORTA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is document (concerning "buffer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the T.A.G. archives (listed above) which you hav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a common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Zip the TAGS27.ZIP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Execute the T.A.G. installation program by entering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Follow the on screen instructions.  Note that a help box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t the bottom of the screen with extra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ooting the Syste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are almost ready to boot your T.A.G.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r system time and date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Main BBS Directory which you have chosen to serve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directory (usually \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system simply go into the Main BBS Directory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forming several boot steps, the system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modem.  If after a few moments the system i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modem, press the &lt;SPACE BAR&gt; to abort the proces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you will have to modify the modem initialization str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he system configuration to suit your particula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 course assumes that the modem is turned on and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The documentation describes the operation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e modem configura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Entering The System Configu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system to your particular needs, us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ommand from the SysOp menu.  Follow these ste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Control-Q" or "S" from the wait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S" to edit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":" will appear, this indicates the system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Op Password.  In this case the default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 is "SYSOP".  Type "SYSO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system configuration, carefully look over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whatever you feel necessary. 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etailed information about each function as necessary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will b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finished, press "Q" to exit back to the SysOp menu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Q" again to exit to the wa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reating the SysOp Us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the waiting for callers screen press the &lt;SPACE BA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n lo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Press "Y" at the verific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fter the title screen is displayed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name or ID number.  You are a new user so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present the SysOp of the system (most syste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YSOP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.A.G. will inform you that the user does not exist, Press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ceed to enter to required new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fter your logon is complete, work your w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w to give yourself Full SysOp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Alt-F1, and enter "N" to validate your accou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F1, and enter 255 for SL (security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1, and enter 255 for DSL (down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2, and type "*" to toggle all AR flag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a full Sys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Additional Installation Concer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 plan to use the standard protocols, you will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Obtain a copy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SZ Protocol Eng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Copyright by 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ce it in your main BBS directory (C:\BB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See the main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ine the DSZLOG environment variable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SZLOG=C:\BBS\DFILES\DSZTE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"C:\BBS\DFILES" with the path to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Directory if i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a location for both your message and file se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ystem has left these defined to directories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BBS Directory.  These are called MSGS (for Mess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FILES (for General Files).  This should be changed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pending on the format of your message sections,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irectories may be needed.  Use 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(//BOARDEDIT) and modify the director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ch file section should have a directory of its own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ection manager (//DLBOARDEDIT) and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nd download directories defined for eac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Optional Setup Ite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start up package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MENU.ZIP - Sample ANSI graphic menus for several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NOTE:  These menus shoul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command structure.  They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 only and should be edited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pecific BBS.  These ANSI scree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by Alex Mcne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MENU.ZIP -  Sample RIP graphics menus for several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NOTE:  These menus follow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ucture.  They are presented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nd should be edited to match you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These RIPScript screens wer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an Ju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 not select the option to install the menu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, and you would like to set up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for use on your system, simply unzip the archiv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lternate data files directory (C:\BBS\AFILES)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has done this alread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ed it to do so, and no error wa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a user has ANSI or RIP graphics active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se menus, as apposed to the standard ones T.A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from the information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 file generators such as The Draw (tm)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create and/or modify ANSI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t files can be created with a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uch as RIPPaint (tm) to modify 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Q.ZIP - Sample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new user questionnaire up on your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NEWUSERQ.ZIP file into your alternat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C:\BBS\AFILES - The installation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his if specified).  T.A.G.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 after a new user logs onto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questionnaire.  Consult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it is very likely that you will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ilor this questionnaire for your own system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Closing Not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/menu/update documentation and the provide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customization of your system should be fairly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big system, don't expect to learn it all in 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o do to a new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system configuration for your system.  Go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and look at all the options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about on of them, check the main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ck over the menus and command access levels in the menu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MENUEDIT).  Determine what access levels you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new users, normal users, privileged users, remote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message sections with the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file sections with the file secti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DL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validation levels with the acc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protocols defined for the system using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tch protocol editors (//SINGLE and //BATCH). 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 or edit the default text files for your system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ny files that do not appear in the Main Dat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ext File Directories (C:\BBS\AFILES).  Thes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ist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*.CLR versions of various text files for ANSI users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ANSI editor to do this.  "The Draw" is by far th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ditor going around.  See the mai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which files have the "*.CLR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*.RIP versions of various text files for users cal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Script.  You'll need a RIPScript editor to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PPaint" is one of the most popular ShareWare editor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 All files that can have "*.CLR" screens can als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RI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reate a voting board using the voting editor (//IVOTES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question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st a message in each section describing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is usually generates messages following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or modify the various "trash can" systems to preven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user names, phone numbers, or upload file name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the file utilities (FUTIL???.ZIP) or the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MAN??.ZIP) to add any files you already have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 section.  There are also many public dom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tilities available to T.A.G. SysOps to us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any games you wish to be on-line (T.A.G., PC-Board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(tm), DOORS.SYS, GAP(tm), QuickBBS(tm)/RemoteAccess(tm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s are supported).  See the main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StartUp Documentation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a shell DOS system if you wish one to be availa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up matrix/echo mail to inter-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idoNet Network or other available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such as StormNet.  It's a whole new world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up a multi-user system if you hav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time,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logon events to restrict users from logging on or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using specific commands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Set up external events to execute maintenance files at n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Nightly maintenance for any games or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once a da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lace one or more QWK off-line mail reading programs in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your users.  This will allow them to read and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 without staying connected to your syste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's Internal QWK processor.  Off-line reading can sav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and allow more people to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and recompile the programmable string file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ance of your board even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od Luc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pefully you will enjo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ysOp as much as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mper sticker for compu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y other node is a Cray XMP-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. Pres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  __  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he /ag /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