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ce Who v0.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opyright 1995 Encoexi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program is so TAG Sysops can make the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$WHO.DAT a bit more customized and descriptive. It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actually, it can be used to tell other users what a us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pecifically(ie: if a user is playing a game, it doesn't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In a door", instead it will say "Playing LORD"). Also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ysop takes a node offline so users don't see "NODE DOWN"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odes isn'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rather easy to use. You just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WH &lt;NODE&gt; &lt;WHERE&gt;". Where &lt;NODE&gt; is, is the node number you are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re &lt;WHERE&gt; is, is what you want the description to be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hange node 3 from saying "Node Down" to "Temporarily Inactiv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yet "Waiting for Caller" &lt;eg&gt;, simply type, "CWH 3 Waiting For Cal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another example. Lets say you have a user going in to play LORD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it saying the typical, "In a door", how bout, "Playing L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at, you would have to edit your lord START.BAT(I think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. I haven't set the game up, i'm just going by what my mother has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START.BAT for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^ Set this to your LORD path!  (And delete the REM par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       (Or whichever drive you have your MULTI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ULTI  (Or whatever you have your MULTI directory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 3 Playing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      (Or whichever drive you have your LO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DOORS\LORD  (Or whatever you have your LORD directory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BOOT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changing the who description back to "Menu"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. Lets say you want to have your BB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 Down" everytime you exit the BBS to "Waiting for Caller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n't know that the node is down and so your BBS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or 'unstable'. Here is an example 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BBS\TAG /STATUSPATH=F:\BBS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 2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eature, is the "Invisible" command. But it only work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menu and not doing anything except talking to people o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one because the BBS constantly changes the $WHO.DAT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 and out of a door or something. Unless you go into dos and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copies your DOOR.SYS into your MULTI directory, then runs CWH 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and calls up your door and doesnt run CWH again. Unfortu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.SYS only works with the /I command. I figured it w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pecify the node number rather than read it out of th DOOR.SYS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.SYS support to the invis command for Sysops who want to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at they can type that shells out and copies the DOOR.S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dir and then runs CWH /I, also, so that Co-Sysops can use the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 I can't really fully explain it, cause it isn't fully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full features. Only the Enhanced version is completly finished.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ow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should pretty much explain it. Be creativ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chat program(like Ice-Chat), edit its batch file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Chatting With Sysop" everytime you are in sysop chat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o is (C)opyrighted by Encoexia Software Inc. 1995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distribute it as long as it isn't modified in any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(CWH.EXE, CWH.DOC) are included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:  Im a 16 year old who is a high school dropou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cal and Assembly programmer and i'm not only the Encoex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president, but i'm also a client. I've been programming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years, and I live in Virginia Beach, VA. My mother run Fantasy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5 node adult BBS(804-420-6903) running Tag with USR 28.8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Oct 1st, I will become a father(girlfriend is pregna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'm a pretty nice gu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me: I can be reached in many ways. Easie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e mail on the internet, but here is a l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metmilit@free.org (best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exia@genesys.org (faster, but not a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l-metal_militia-tib@society.com (not fast, and not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:  Fantasy Island - (804)420-6903. 5 nodes, Running TAG. (Be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mail to "Metal Militia". This BB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xt room, so this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ing USR 28.8 Dual Standard [8/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sys BBS    - (804)463-2362. 17 lines. Running 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mail to "Metal Mili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ing 14.4's [8/n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of those places should do the trick, but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vor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exi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25 Auburn Drive, Suite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ginia Beach, VA 2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ply to ALL of my mail, so if you don't get a reply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bug report, problems, need help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need have any ideas for more Tag utilities, send me mai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register and recieve a disk filled with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es(Tag, DOS) and the 'Enhanced' version of CWH, send 10$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, or money order signed to "Trevor Sturdevant")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just want to give to a good cause and show your appreca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&lt;g&gt;, send money&lt;g&gt; or a postcar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using Change W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evor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coexia Soft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