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IRQInfo Utility                               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information regarding the posting of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Info Utility package on Bulletin Board Systems (BBS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the LICENSE.DOC file 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DESCRIBE.DOC text file and FILE_ID.DIZ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compress IRQInfo to a different format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.DOC for the preferr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nufacturers (including hardware and software)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 CTS IRQInfo Utility via any "hard medi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, but not limited to optical or magnetic mediu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diskette, CD-ROM or tape) must obtain a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Vendors and Distributors please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TS IRQInfo Utility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listed in the PACKING.LST text file. If any fil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CTS IRQInfo Utility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archived file.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 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uncompressed.  Either of these methods of men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BS are acceptable and may be used, provided the CTS IRQ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y package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mputer Telecommunication Systems, Inc. prohib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of outdated versions of the CTS IRQInf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age. If the version you have obtained is over twelve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hs old, please contact us to ensure that you ha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version. All copies of versions 1.x and 2.x must be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our phone numbers ar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d program except as provided in this agreem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U.S. Government Information: Use, duplication, or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U.S. Government of the computer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package shall be subject to the restricted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icable to commercial computer software as set for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vision (b)(3)(ii) of the Rights in Technical Data an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clause at 252.227-7013 (DFARS 52.227-7013). The Contrac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facturer is Computer Telecommunication Systems, Inc, 3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xwood Road, Suite 1000, Duluth, Georgia 30136-6100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, comments or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up with our latest products and for general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to modem users, be sure to visit our home p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. You can find us at "http://www.comminfo.com"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trieve files from our ftp sit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ftp.comminfo.com/users/www00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also on CompuServe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andards" forum (GO BENCHMARK)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 Tool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jjerrim@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http://www.comminf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