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Release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LA 71279-02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HAT IS TICTOSS for RBBS-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RBBS-PC sysops to participate i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commonly referred to as FDNs or simply File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tribution Networks distribute software in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IC files with the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archive.  TicToss processes the TIC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s are copied to the proper download pat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and imports descriptions for the archives into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is (C) Copyright 1994 WER Develop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is a fully 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 to ensure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, you are obligated to register the application with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by completing the registration form (ORD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it to WER Development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OVERVIEW OF TICTOSS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*  Supports UNLIMITED AreaNames/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utomatically determines the FMS description widths (40-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utomatically determines the FMS order (reverse o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LIMITATIONS OF TICTOSS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*  Maximum of 25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has been tested with RBBS-PC 17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requires the use of the FMS (File Manageme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available for FeatherNet Pro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and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is currently a DOS only application.  TicTo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under DESQview 2.4x as well as OS/2 2.1's 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sive comments to assist you in 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TICTOSS.CFG OPERA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llow you to customize how TicToss oper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perational keywords, only the "Inbound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 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n optional temporary wor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need support for hubbing of file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a future release).  Using "Preprocess"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file descriptions to your FMS, but TicToss will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NOR will it delete the TIC file. 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icToss you need to run TICK and let i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files to your downlinks as well as copy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ownload path for your BBS callers.  The "Pre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s targeted primarily towards current TICK users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pport of RBB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n option for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rs or those with ftp connectivity.  (Not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tween "Delete" and "Unknown".) 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rs and ftp users receive ALL the areas from their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few they actually process for their BB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leteUnknown" causes TicToss to delete BOTH the TIC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 ie.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4  Times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mesDownloaded" keyword is an option for th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feature of the Cellar Door Merge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feature it is IMPORTANT you let TicTos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imes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5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DisableSecurity" keyword is an optional temporary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or those who find themselves in need to not only hub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lso extend release privileges (hatching for the techie fol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thers.  Using the "DisableSecurity" keyword is VERY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hould only be used in conjunction with Session 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th all those receiving files from your system (this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your mail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6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RenameSdn" keyword instructs TicToss to renam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extension to their real .ARJ extension. 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ll GREATLY assist BBS callers who find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pression confusing...on more than one occasion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ment asking for an archiving applicatio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uncompress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TICTOSS AREAS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re each required for every area (file echo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knows how to process the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reaName" is the name each File Distribution Network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rious File Echos.  The AreaName should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le echo.  The defacto standard length used for AreaNames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HARACTERS, but some TIC file processors ignor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currently supports up to 80 CHARACTERS for th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t be any spaces as part of the Area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characters are substituted.  (ie RBBS UT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supports an UNLIMITED number of AreaNam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AreaName after their TIC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as valid &amp; description added to your FMS.  (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  FM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MSFile" is the FMS file where th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 Most new RBBS sysops use the same FMS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ut others may choose to use MANY FMS fil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 such as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MSFile D:\Rbbs\Fms\OS2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  FM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MSCode" is the category code to assign files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reaName.  Generally most assign a uniqu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AreaName, but often the AreaNames of a FD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nough to warrant their own category code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the same category code for an entire FDN.  RBBS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three characters for category codes, so like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limit your FMSCode to three characters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Code used here is the SAME as those used in your RBBS 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will be faced with mixed up files, and/or not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may use the same FMSCodes for multiple FMS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require Subboards on RBBS'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MSCode 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5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 to your system. 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e Host's address is specified in the 3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:Network/Node, but there isn't any manipulation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's part to break an address apart -- TicToss jus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of characters for a proper match when verify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you find yourself on the receiving end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format, just note the format and use it instead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ppreciate hearing about 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6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neith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nor the possibility of TicToss being run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, v1.10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.  While this is expensive, it helps ensu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s 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implementation of file locking in a future release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have added "native support" fo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7.0 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does not currently have "native support"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ystem to hub files, but does allow the use of TI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urpose (TICK does work reliably).  The greatest roadblock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upport was how best to overcome the 150 AreaNam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v1.0 release.  With TicToss v1.10 the limitation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reaNames has been eliminated, so be on the lookout for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RBBS-PC echo in the weeks ahead asking for beta tes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t is too early to share a tar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8.0  BB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f you are using the Fast File Search (FFS) of RBBS-P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need to update your indexes after running TicToss to ensu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allers may download newly arrived files.  If your mailer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ndex to locate files for File Request (FREQ)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update its indexes after running TicTo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