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T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 by Ken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- 3/19/93  - initi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 - 3/27/93  - minor code changes, included Animated ANSI scree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T was written as a tool for use with the STUNY modifica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v17.4a.  The purpose is to direct ANSI screens out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either from the command line or through batch files.  SHOW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DESQview v2.42.  SHOWIT will redirect a user configurabl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communications port or display the file locally.  The original id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modification for RBBS written by Richie Molinelli to permi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3 flavors of batch files when running test files for new upload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ny batch file to redirect the contents of a text/ANSI fil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thereby permitting use with other BBS packages whi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testing purposes 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SHOWIT is very simple.  It consists of the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to be redirected as a parameter, the redirect symbol and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redir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e:  SHOWIT SCR1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direct the contents of the file SCR1 out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file locally just enter SHOWIT &lt;path\filename&gt;.  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up of ANSI slide shows locally.  Run the enclosed EXAMPLE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IT.EXE   -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IT.DOC  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.SDI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1         - sample color ANSI file testing screen for R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ing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2         - sample color ANSI file testing screen for R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 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3         - sample color ANSI file testing screen for R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ing for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4         - sample color ANSI file testing screen for R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e wi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FAIL       - sample color ANSI "Failed Integrity Test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FAIL       - sample color ANSI "Failed Virii Test"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SCR       - sample screen clearing file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.BAT  - sample batch file to display screen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CRS.ZIP  - sample screen set containing color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I screen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am is not responsible for any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esponsibility for al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3 by Ken Collins.  This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in this archive and may NOT be included within any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Ken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in the spirit of the RBBS-PC tradition, there is no char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HOWIT.  If the program fails to function as described,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will be cheerfully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BBS v17.4a/STUN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6) 251-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9600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