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OTHER WAY TO SET PRINTER OPTIONS BY PC Magazine-Power User Column Oct.29,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recent Power User column you presented a number of interesting wa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mand sequences to the printer. Here's another, which uses DOS's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irect ECHO statements in batch files to the printer. For example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string &gt; 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tring "string" will be printed on the default printer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printer command sequences by specifying them as "string". All you n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ditor (such as IBM Personal Editor, Microsoft Word, or XyWrite II-Plu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ets you enter the Escape character (ASCII 27) and other nonprinting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PRINT batch program shown is designed to set the options I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an Okidata Microline printer. If you don't enter any parame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RINT's command line, a help screen is presented (see the label :HELP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you which parameters are valid and what they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PRINT will send any number of valid options to your printer. You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e sequences you want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William P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Blacksburg, Virgi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RINT.BAT works fine and demonstrates once again that there are more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a printer than to skin the proverbial cat. To show SETPRINT in this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n, all characters that are to be directed to the printer are print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s ({ }). Except for the Escape character, which is listed as {esc},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codes are shown as a-xxx, where the notation xxx represents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and "a-" means that you should use the Alt key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keypad to enter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alternative to using an editor to generate the ECHO statemen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use a short BASIC program that prints them to a file. Such a program w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contain statement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#1, "echo "+chr$(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 number 1 is the op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