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MAT.EXE (VERSION 1.0)                Copyright (c) 1993 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Published in PC Magazine June 15,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 ANIMATOR is a Windows 3.1 utility tha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bring an icon to life when you minimize a running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ying a timed sequence of icon frames in place of the usu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Up to 16 animation sequences can be used at once, each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application.  The frame rate (the amount of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) for each sequence is user-selectable, and different animate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at differ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do icons add fun to your Windows environment,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inimized programs easier to recognize. With programs like Icon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Resource Workshop, Norton's icon editor, or with our own 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PC Magazine, March 26, 1991), you can customize your ic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o go a step further. Until now, icons have remaine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ert.  Wouldn't it be nice to see the pencil scribb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inimize NOTEP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mpile the program after making changes of your ow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C++ 3.1 compiler or the Microsoft C 6.0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s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put ICON ANIMATOR to work, of course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images (the frames) that will comprise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For this you'll need a separate icon editor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 mentioned at the outset, any number of public domai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re available for downloading from various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lecting a suitable icon editor, look for two thing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raw an icon transparently, that is, without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; and the ability to save the drawn image under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entire image a few pixels and save it under a new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and save it again, and so on.  This will eliminate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entire icon for each frame of the anim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for a bouncing ball sequence, you might be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equence by creating an image with the ball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rea.  Save this first frame as BALL1.ICO.  The next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as BALL2.ICO, will use the same image, but this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rawn two pixels lower, and so on, until the ball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editing area.  (Typically, the editing area is 32 b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overall.)  If the ball is only to bounce up and dow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use your previously drawn icons in reverse ord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traveling back up to the top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numeral as part of each .ICO filename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ir order straight when you are ready to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equence (an .ANM script file) for ICON ANIMAT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, I've included the .ICO and .ANM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ball as part of the ZIPped archive you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CON AN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ownloading ANIMATOR.EXE, copy it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want to access it under Windows. 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.  As with most Windows applications,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 Run menu selections.  If you don't want ICON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automatically, you can put it in any group you wish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want some of your regular programs to use animate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however, you'll normally install ANIMATOR in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simply highlight the Startup Group in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  New menu command, choose Program Item,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n icon title (in this case, Animator would be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in the Description edit box, and enter the comple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name on the Command Line. As your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rectory in which you keep ANIMATOR's frame (.IC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(.ANM) files. Finally, you'll want to check the Run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o that ANIMATOR won't come up atop your Program Manag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installed the utility and produced a serie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icon editor, you're ready to use ANIMATOR to creat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ANM) file.  When you run ANIMATOR and choose File  New, an &lt;Untitl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.  Select Animate and choose Append Icon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CON ANIMATOR will now display a File Selection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working directory.  Double-click on the .ICO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mage that you want to place first in you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BALL1.ICO, for example).  ICON ANIMATOR will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-complete with image and full pathname--in the window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hould decide to add a second image to you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BALL2.ICO, for instance), simply repeat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imate, then select Append Icon To End Of List,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rrect .ICO file, and ANIMATOR will display it in the &lt;Untitl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s the secon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uring or after creation of an .ANM script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cessary to make editing changes.  If you need to edit a scri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created, simply select File  Open.  ICON ANIM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list of all the .ANM files in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script you want to edit and ANIMATO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window.  Obviously, if you're in the process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it will be display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, for example, that after correctly making BALL1.IC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rame in your sequence, you accidentally skip BALL2.ICO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3.ICO the second frame in the sequence.  If you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3.ICO to highlight it, and you then select Insert Icon in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nimate menu choices, you'll be able to repair your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 icon frame file from the list, simply highligh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lete Icon from List from the Anima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ANIMATOR also supports the File Manager's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s an alternate way to insert or append icons. 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list of icons into a specific position, select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Manager (either with the mouse or by choosing File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drag the file atop the desired position in the ic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Dragging past the end of the list and relea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ppends the file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r list of frame filenames is complete, you have b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asks.  First, you must specify the frame rate;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 to be inserted between frames.  Second, you mus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sequence with an application.  You execute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by selecting Settings from the Anim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ime interval between frames is 100 millisecond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any value between 20 and 20,0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associate or link an animatio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 If the application is already running, press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Task button; otherwise, press Link to a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will be displayed to the right of the words Link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osing the linkage when ANIMATOR is closed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utomatically Animate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linked an animation sequence to an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it work by selecting Go! from the Animate menu and then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 At this point, however, your script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so don't choose File  Close.  Rather, select the File  Sav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ave As if you want a new filename for your script) to recor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p and Go! choices on the Animate menu form a togg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reflected by the status bar at the bottom of the main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CON ANIMATOR also has a Window drop-down menu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ascade, Tile, Arrange Icons, and Close Al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hows the command line for all open ANIMATOR windows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window title in the menu activates that specific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prepared the animation scripts, add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regularly to the ANIMATOR Command Line as parameter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imply highlight ANIMATOR in your Startup Group,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from the Program Manager menu, and add the anim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o the Command Line. For example, if you keep ICON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related files in the PCMUTILS subdirectory of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rive C: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INDOWS\PCMUTILS\ANIMATOR.EXE BALL.A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To load more than one script, just enter i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INDOWS\PCMUTILS\ANIMATOR.EXE BALL.ANM BELL.A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 order for any program you run to  have its ico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animating icon automatically, you must put the scrip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B. ESKELIN, JR., IS A SOFTWARE ENGINEER AT TURNING PO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