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.1.0  Nov 14,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ission and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kind of a 'test-the-waters' release.  There are some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, which will take place if there's ANY demand. 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suggestions and especially bug reports should there be any!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/future enhancements section for som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nned upgrade.  Note that though I have limited opportunit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 am generally opposed to releasing wide-area betas, so if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 as a beta &lt;g&gt;.  (Rest assured, though, that all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ly and accurately add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0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chive support is through PCC (archive information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nal code, so new archivers can be add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byte file!  (I would tell you how to make your ow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just change it, and I don't want to be responsible!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ver need new PCC's, just send me the archiver and I'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CBCheck features advanced output (in graphics mode) which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s itself based on the type of upload, tests to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.  A few examples:  When testing a GIF, a slot f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in the space normally used by the 'test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' slot; when PCBCheck replaces the descri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the change is reflected on the line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, etc....  There will never be prom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rrelevant 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Integrated GIF integrity checking and resolution reporting (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party utilities!  Though of course, you don'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ility of third party utilities, so anything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convenie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virus scanning (you specify your favorite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 utility, give SETUP the information abou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Check can use it!  McAfee's SCAN is supported by defa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al knowledg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ack report checking.  PCBCheck can currently read hack report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st uploads against the list of hacks, trojans, and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(Note- I haven't seen a new hack report since Sep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 what's up.  But it's still quite useful even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ces through Septe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ason for failure is noted in the archive description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upload is moved to the private uploa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is noted on its own line, so you should easi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line after reading it and deciding for yoursel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keep or kill the file.  It's all right there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rom PCBF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t does all the usual stuff, date checking, integrity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rchiv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directory should not contain any files named HACK????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actual hack reports, as PCBCheck will attempt to read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 reports and probably cr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should modify PCBTEST.BAT to call PCBCheck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should replace D:\PCBCHECK with that actua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EXE.  The parameters %1 %2 %3 simply indicate tha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PCBCheck the same three parameters passed by PCBoard 15.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 that you call PCBCheck by including the pa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above, not by changing directories then running the execu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find it's data files when the current directory i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PCBoard will not be able to find its data files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be the PCBChec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arameter [port] allows you to specify a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use for serial output.  The default (nothing specified)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ead PCBoard's PCBOARD.DAT to determine the COM port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 port number is converted to its standard address.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OM3 or COM4 the address may not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support page includes three fields and an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mple yes/no question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loads in that format.  SETUP creates an archive suppor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C file it finds, so you may choose any combination of arch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third fields are user-specific parameters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  These fields should be blank for all people and al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cluded just in case (i.e. PKZip 2.04c had DPMI problem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needed to specify -) to disable DPMI)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archiving/dearchiving, etc... in these field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PCC file.  These fields are for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required to make the archiver/dearchiver do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box scans the path for the archiver/dearchiver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ach.  If the archiver and dearchiver use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es that as well.  If SETUP reports that your archiver or dearch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and you have specified that you wish to support tha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Miscellaneous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ot all fields will appear in all situation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hat you don't want to scan for viruses, SETU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ask you what virus checker you want to use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 Minimum age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field to specify a minimum age for uploads. 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tered as an integer (no decimals!) between 0 and 99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presents the maximum number of 'months old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PCBCheck will base the age on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have age checking, specify 0 and PCBCheck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chive, no matter how old (note that SETUP replaces 0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  Allow self-extrac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tells PCBCheck that if an EXE file is uploaded, and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pecified as allowable non-archives, to check if the EX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extracting archive.  You must specify an archive type a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pages for PCBCheck to allow self-extracting archiv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  Replac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if you want PCBCheck to replac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(Many archivers allow a 'comment' to be inserted in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ually display the comment while dearchiving).  Specifying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other field, 'File with which to replace com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  File with which to replac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filename of the file you wish to use to replac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Archivers allow different lengths of comments. 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comment which is too large will have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ent on the archiver, really, I guess).  Note that if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 or as its default, setup will insert 'NUL'.  Tha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mment with nothing, or to clear the comment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).  You must create the file yourself in the PCBChe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3.5  Enable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tell PCBCheck whether or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upload for viruses.  Specifying 'yes' creates three new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.  (The defaults for all 'virus scanning' fiel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cAfee's SCA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6  Filename of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is field with the name of the executable of the virus sc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use.  The virus scanner need not be 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nly in the path.  (Do not add a path name in this field!)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arn you if the virus scanner does not exist in the pa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7  Error level which indicates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 integer which corresponds to the errorlevel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if it find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8  Special parameters to virus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with archive support, PCBCheck does not know the behavi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 software (except, of course, for the defaul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McAfee's SCAN).  Therefore, you must enter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is field (except for the filename, which PCB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).  Suggested parameters include:  don't scan memory, don'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, suppress all output (very important, unles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play corrup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9  Ad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indicate whether or not you want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to the description which reports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(I've always thought this was a stupid/useless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does it, and it's easy to implement, so I includ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is applies only to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0  Add date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indicate whether or not you want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to the description which reports the newest fil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(Note that if you specify 'yes' to 'Add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' as well as this, they will be put on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is applies only to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1 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indicate) whether or not you want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to the description which reports the resolution of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GIFs are not specified as acceptable non-archive uploads, this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, since the GIF will be 'faile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2  Add fil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has any good reason for using this feature.  Not onl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to insert BBS ads into all incoming archives, it also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, or authenticity verification codes for many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rchives.  It is included, of course,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'Y' to this creates a new field, which file do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3  Name of file to 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you specify the file you wish to add to the arch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you would like to.  The file should be 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that's the only place it will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4  Check for keywords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spond 'Y' to this, PCBCheck will scan the file (a shor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) KEYWORDS.PCB for words and check for the presence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If any of the words are found anywhere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ILE_ID if it replaced the description), the file will fai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follow the format prescribed in the sample,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quotes (so spaces can be discerned).  Also, please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rds correctly (i.e. with spaces on either side, otherw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is set to reject 'SHIT' for example, it will reject 'MATSUSHIT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iar situations.  A better way to do it is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reject ' SHIT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5  Compare upload name to Hac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'Y', PCBCheck will scan the PCBCheck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????.IDX files and read in the hack reports.  If any of the hac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the file as a potential trojan, pirated software, etc.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 file and note the reason for rejection in the descrip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ack report provides only warnings, not confirm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report fails a file, you should examine the hack re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then test the file yourself to see if it re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, a trojan, a hack, etc...  Because the ha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ly on names, false alarms are quit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place to obtain new copies of the hack report is off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on Internet, or its mirrors (i.e. OAK.OAKLAND.EDU).  There are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stribution methods listed in the hack report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ack report is included with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blems/future enhancements/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of course there are no known problems, the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y insufficient.  As the mission statement makes clear,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written for in-house use.  I therefore decided that since I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running on normal (8250/16450/16550, standard ports) hardware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oing only sending (I don't really care what the user typ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is running) that I would just use standard poll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does work quite well, and should work for the vas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You can, in fact, give non-standard addresses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 as well.  If there is demand, though (which I assume there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FOSSIL support as well as interrupt-driven sending (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better for you multitaskers, though I run thi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ultinode/Multitasking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this is just about the same as running any other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Unfortunately, I don't personally have a multinode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ally been able to test this.  I assume I will end up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ability (should there be any problems) when I rewrite the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2.1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ly and legally, to pay me for it.  Therefore, I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nag, disable any cool features, or even make promises of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r extra utility or maintenance programs if you regis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you the full program so you know what you're really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if you don't think it's worth paying for (which is fine with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xpect you to quit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re is nowhere to enter a key, nor is there a special 'register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anything, one registration does, of course, entitl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currently set at $15 (very reasonable,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time that went into this!  The price WILL go up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uarantee, once I've implemented my dreamed-of chan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otential errors are actual internal program err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nothing about (other than report to me), but a few are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Here's a gener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   Cannot open description file (as passed by PCBoard)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open description file (as passed by PCBoard)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7    Cannot write to (already open)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8    Cannot open/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9    Cannot open/read PCBCHECK.CFG (created by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Dearchive not success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2    Internal processing error, bad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Error reading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Can't find archiver/dearchiver in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7    Cannot open/rea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open/read from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ccess priveleges or something similiar on your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r-addressable problems are -25 (can't find dearchiver/arch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and -26 (command too long).  The proper way to deal with a -26 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, relocate the PCBCheck directory as close to the r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 the commands shorter.  Make sure that all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archivers are in the path to fix a -25.  Please report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(or even any of these, if you can't fix it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are disclaimed, including damage to hard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use of this product. In no event will I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including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Where to complain/how to complimen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Lites BBS  (701) 775-1143 (four high-speed lines) as 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Eagle BBS (218) 773-6011 (where I like to test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c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             I have an account JamesDahl, not sure how long I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hough, so you're better off using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ve an account on Software Creations if you ever ca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'm not on it very oft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: PCBCheck              &lt;--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: line is very important!  It can read 'Author of PCBChec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'd like, but PLEASE mention PCBCheck IN the address!!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cause me to put your letter with my software support mail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bills or hate mail, and it will therefore get rea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