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 m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Check 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5 (very reasonable, I think!) to be added to m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PCBCheck           &lt;-- IMPORTAN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'Author PCBCheck' line, as it aids me in mail proces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