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USURE.PPE - Prevents posting messages in incorr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issued an unrestricted license to use AREUSUR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Bulletin Board System free of charge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the source in any way (via any decompilers)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provided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is released as freeware. That means that I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ensation for your usage of the softwar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you could leave me a message letting me know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My addresses ar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feel like you want to register the softwa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 some money.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earth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Hob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sville, IN 46158-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n receipt, I will mail you a registered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will upload to your BBS or send it to you via RIME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the Internet UUENCODED. With your registration, p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ant your version to do and I'll try my hard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ant it. Be nice with me, pleas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re isn't one. I, Joe Eversole,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s this program may cause due to mis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rror, bugs, programmer's sick mind, et ceter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using this program you release m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REUSURE is simple. With all of the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, you are bound to be somewhere where you don't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ave a question to your best frien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 the For Sale Conference. Sometimes, users ge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sh, they forget to abandon the conference before le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his friend. This helps prevent the moderator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rising to dangerous levels. This program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is sure he/she wants to post that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them the ability to abort the message before they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 the new long conference names. The PPE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if they want to abandon back to the main boar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. I scraped the logging "feature" that was in 1.xx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useless. For a list of new featur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uldn't be much easier. Simply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our examples, the files are in C:\PCB\PPL)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and go to File Configuration (Option B)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Option B). Go down to the Default CMD.L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2 to edit it. Hit ALT-I to insert a fresh locati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. Make the command E, the security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E command, and the next blank C:\PCB\PPL\AREUSU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sure you use your path in that blank). Fast, simple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as easy as installation. Go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the AREUSURE.PPE program, and make (or modify, si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ZIP file) a file called AREUSURE.CFG (Why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NF, I don't know, but .CFG is easier to type and looks better, 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, a Y or N, do you want users to be able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from the PPE. Lines 2-6 are either for nam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s (Any combination of the 2 are allowed) to by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matching that name or level hits E, it will operat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in the Main Board. Line 7 is a special line. If line 7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in it (and it must be a security level),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at is equal or greater than that value will be by-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eal for Co-SysOps and SysOps, instead of flooding lines 2-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ne 1 is required. The rest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now installed to run every time a user uses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hecks to make sure the current conference isn'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f it is, it puts the user in the normal promp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their name and\or security levels matc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by-passing, the PPE does just that, and s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prompts. If they are in a different conferenc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, the PPE goes to work and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Version 3.00 - Copyright (C) 1994, 1995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in the alt.swedish.chef.bork.bork.bor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ure you want to post this message in this Conference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s, alt.swedish.chef.bork.bork.bork IS a real Newsgroup &lt;G&gt;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hef from the Muppets, and how to speak with that acc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hen is allowed to answer Y or N. If the user answer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enter, the user is sent to the normal prompt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, the program then asks the user if he/she want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abandon to the Main Board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nswer yes, they are sent to the Main Board. If they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main in the current conference. The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irst line of the configuration file set with a 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nds back to the current conferen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software, there is bound to be a bug or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ven though there isn't much that can go wrong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es go wrong on your system with my progra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comment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  : -&gt;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: 1:23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eversol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can be reached on Salt Air as MOORESVILLE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via my BBS, the HearthStone BBS at 317-831-9227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you will get a free registered version of the software (oh, y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left? If you want a feature added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one of the channel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es to Don Adams and Mooresville High School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ir BBS system for them. Thanks also goes to Dave Spend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 "D"s Directory (415-364-3001)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ecial thanks goes to Arcangelo Lubrano and the Caraca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zuela for being the first and currently only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