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ystic  Pascal  provides a full screen editor which is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ntering,  modifying and inspecting Pascal source  progra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intended for editing other typ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edit your Pascal program as a text file alth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stores the program in a "tokenized" format.   A token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byte code which can represent an entire Pascal reserved w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 the  reserved word PROCEDURE uses 9 bytes in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 but only one byte in token format.   Obviously a  typ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program can be greatly compressed by using tok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ditor converts all identifiers to upper case  when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s  them  in  its table.   You can use an  option  switc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 whether  reserved words,  standard identifiers and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identifiers are displayed in lower or upper case.  (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 section  4.1  of  this  manual.)    For  example,   the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s "Initialize" and "INITIALIZE" are treated as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 programs  must  not contain lines  greater  than  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the width of the standard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:   Full Screen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Loading and Saving Pasc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want to work on a Pascal program which is sav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,  you  must load it into Mystic Pascal.   To load a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disk,  go  to  the Editor screen.   (F1 is used  to 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the different screens.)  If you are in the  Editor, 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.  This will display the Editor command menu.  Select command 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load.    You will be asked the name of the file to be load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3 character filetype must be keyed in with the filename. 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assume any default filetype.   A disk letter prefix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access files not on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filenames with filetyp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.PAS            c:stock.md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rek.bak        b:Train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file is not found or there is some other  error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message  will  be  displayed and you may  then  retr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ave  a  the Pascal program currently  residing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is a nearly identical process.  Enter F2, then S,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.filetype.   The filename need not be the same a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Entering a New Pasc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Mystic Pascal is first started the editor is empt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program may be directly keyed in.  If there is a program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or and you wish to enter a new program,  key F2,  then 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clears out the editor.   Any program in the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is cleared out of the buffer by the New command.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ve command to save such a progra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:   Full Screen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ystic  Pascal  editing commands are used to modify text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RT screen for the current Pascal program.   Many peopl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rienced  with the Wordstar word processing  program.   My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's edit commands are similar to th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ne character           Control D     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e character            Control S     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e line                   Control E     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ne line                 Control X     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ne word                Control F      Control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e word                 Control A      Control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file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file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                          Ta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tab                   Shift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             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Scro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one line            Control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one line          Control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one page            Control C     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one page          Control R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  Insert and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 toggle            Control V    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new line               Control 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             Control G    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ive backspace         Control H      right arrow key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word right             Control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ine                   Contro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:   Full Screen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ompiling a Pasc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ompile a Pascal program you must first load it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.   Generally a program you are working on will alread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 your  program  is  loaded and you are  in  the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 then to compile the program, enter key F2 then letter 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compile has no errors,  a small window will displ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apsed  time of the compile and the compiler speed in lines 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.   The size of the code generated is also displayed.  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remov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then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re  is an error during the  compile,  the  curso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ed  at the location of the error (or just past it)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program.  An error message is displayed in a small wind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 any key to remove the window and resume editing.  Corr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and you can then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stic  Pascal  uses an advanced compiler  architectur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hieve very high compile speed.  The "Lines per second" valu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ed  to show the effective compilation speed for  compari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mpiler  elapsed time is measured using  the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's  timer tick interrupt which occurs every 0.055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8.2  times per second).   If,  by chance,  no timer ticks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start and finish of the compilation,  then the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must have been between 0.0 and 0.055 second.   In this c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apsed time is adjusted to 0.030 second,  a middle value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division by zero in computing the lin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EXE File Create                     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 a  Pascal  program  has  successfully  compiled,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lone  EXE file version of the program may be  creat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E' command on the F2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3:   Full Screen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r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Direct Mode screen,  Pascal statements may be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  They are instantly compiled, executed and any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tements are compiled at the global level. 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 all  global variables,  procedures and functions but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declared within a procedure or function.   Each 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t on one line.   Multiple statements may be entered o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slash "\" is the promp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un the entire program,  type the program's name whi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in the progra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 many  Direct Mode statements will use  the  procedu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to display the value of variables,  an abbreviated for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X, Y, Z      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X, Y,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using the dot print command,  no other statements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line and the dot must be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a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#CASE  command controls the display of upper and 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in the editor screen and for the Save command.   Three 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ords  - reserved words,  predefined  identifiers  and  u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d  identifiers - may be displayed in either upper or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  The #CASE command is keyed into the Direct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CASE=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,  b and c may be either 'U' or 'L'.   No spaces or  comm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= reserved word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= predefined identifiers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user-declared identifiers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itial setting is  #CASE=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:   Direc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Video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BM Color Adapter may produce video noise or "snow"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ideo memory is directly updated.   Mystic Pascal does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ideo memory directly because this is many times fas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 through DOS.   Mystic Pascal is able to  sup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ow  effect,  but  this may greatly slow down the display 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creen updates may only be done during vertic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now suppression is automatically turned on when running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lor  card.   Snow  suppression may be  suppress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sticin installation program,  because some IBM compatible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  do  not produce snow and should not be forced to  p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now  suppression  may also be toggled on and off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SNOW command in Direct Mode.  Do not use this command if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 is not present!   Color card users can easily see the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now suppression by trying this command and then examin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Intermediate C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ystic  Pascal  compiler  parser  outputs  inter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.  The code generator then converts these "icodes" into 80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code.  Mystic's first optimizer operates on the icod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optimizer operates on the 8086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#LIST  command produces a listing of the icodes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 This  listing is only for informational  purpose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ers and other curi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LIST = 1      Turn on Icod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LIST = 0      Turn off Icod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!   The Icode listing for a large program can be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nd may not be interrupted once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Direct  Mode the screen may be cleared by  entering  '#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:   Dir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