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4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elease date 10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documentation for installing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v4 into the following mail rea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 v2.0 v2.1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(OLX) v2.1 v2.2 v3.0 v3.01 v3.02 v3.10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uxe� v1.25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Read (Speed) v1.2 v1.3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v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Reade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Xpress v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any read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se the UNTAG utility provid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secondary tagline; or disable the TLX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from the TLX Configuration Menu, Tagline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lly Littl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Silly Litt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(SLM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LM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L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PACKERS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M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SLMR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LX //BC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SLMR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SLMR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Off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X v3.x - using the internal editor causes TLX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You have to press the F7 key to quote your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8 key to attach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2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2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TAGS - taglines will be disabled within OLX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 - header on replies for the Quote Enhancer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YLE - quoting style for reply file generated (none) -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- quote characters to use for reply file (none) -bl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Editor name, \path\TLX //BC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-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XMSEMS - EMS/XMS swapping enabled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FILE - file that OLX creat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FILE - file that OLX reads with changes - REPL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 v3.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X v3.x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- EMS/XMS/DISK swapp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- \path\TLX f * (ex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- Taglines OFF; Quoting NONE; Quote Prefix BLA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- F7 = TLX q * CURRENT.MSG (internal edi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8 = TLX t * CURREN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options you MUST change manually within Delu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; FLAGS "Show message header in your editor" to 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erShell to YES. You should delete all the taglin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luxe� and enter them into TLX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Deluxe�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.BAT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uxe�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- C:\path\TLX //BC f *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message header - NO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hell - YES (man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. Other versions have not been tested with TLX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Jabb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Within the J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dd NEWZIP.BAT before the compres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{ZIP=PKZIP 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{ZIP=\path\NEWZIP.BAT PKZIP 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abb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EMS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QUO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_REPL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HEAD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ROCESS=\path\TLX //BC q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PROCESS=\path\TLX //BC t C:\path\ @QUO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_QUERY=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//BC f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imply ties into the PRE and POST PROCESS options in J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apparently a small bug within v1.1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 the required message header to the reply file befor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quote it - hence the quote enhancer does NOT work!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fixed by the author, TLX will quote your mess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while - if you use an external editor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ommand line to a batch file to execute before ca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; or assign an F key if you use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e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Speed Read (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pe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uration option Compression Prgs. and add NEW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COMMAND.COM /c \path\NEWZIP.BAT PKZIP -m -u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Rea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Quoting - Initial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ote String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rnal Programs - Edi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LX //BC f *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/Options - Swa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glines OFF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 Head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install TLX as an External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use the Quote enhancer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modify the following manually within the Spee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do NOT install TLX automatical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Setup - Tagline Mg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path\TLX //BC g *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 Ret. File TLX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call TLX AFTER you edit your message sinc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read your message to make taglin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nstalls automatically into Mega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Mega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be using the internal edito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When you are done editing, press ALT-S (for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) and MegaReader will execute TLX instead which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 you. If you are using a spell checker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batch file TLX_RUN.BAT and add it manua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mmand line, and both the spell checker and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If you are using an EXTERNAL editor, MegaRead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pell Checker batch file! You will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batch file to include the TLX comman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called. You should leave the Spell Checke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s YES, giving TLX more memory to opera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does not allow it's tagline to be disabl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. And it is not possible to use the UN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gaReader due to the method in which it calls PKZI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xperiencing double taglines in your repl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manually fix them by the follow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&gt; UnZIP the reply packet PKUNZIP packet.RE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&gt; Type UNTAG packet.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&gt; ZIP the reply packet PKZIP packet.REP packet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chieved automatically with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%1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%1.REP %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ecute this batch file with the packet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, it extracts the reply file,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tagline problem, and then compress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gaRead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 Checker - \path\TLX t * MESSAG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 is the path to TLX's config an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Blue Wav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, modify the Configuration option ARCHIVERS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C:\ZIP\PKZIP.EXE @F @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ue W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ENTER/REPLY OPTIONS: When to Quote repli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: Insert quote header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: TAGLINE CONFIGURATION: Selection   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: Editor file path:              = \path\TLX_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: Quote Header String: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:To: @T  From: @F  Subj: @S  ::@N----------------------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ch file TLX_RUN.BAT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f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s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1st Reader uses a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TLX quote enhancer will not work.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nagement capabilities of TLX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1st Rea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Reader, modify the Setup option PACK and add NEWZI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@API$(5)QZIP %1 %2 /NOCLS /CURS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lassic PKZIP program has been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ZIP that comes with 1st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difications are done to the 1st Reader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. A new batch file is created called $$SPELL.BAT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ists, it is appended to). 1st Reader calls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omatically after each reply is entered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SPELL CHECK the message! You MUST choose to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lso creates a batch file TLX_RUN.BA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, if you choose to use an external editor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nd enter your editor name, and also modify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configuration with this batch file as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ditor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t *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Rob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ince the internal editor does not allow any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hook' external programs, TLX can only work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! When installed, TLX will use the default edit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finds in the RoboMail configuration, if this is wr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editor, make the change ONLY in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System Settings, Editor) - NOT in Robo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mall bug within RoboMail v1.30 that ad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to replies. Due to this bug, if you attempt to re-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TLX will be forced to requo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RoboMail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.EXE utility provided with this archive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, modify the Configuration option Archive Manu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.EXE @T @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\path\HOLD\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uses a file list to pass parameters to PKZI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ZIP batch file should work for mos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Mai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Swap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\path\TLX //BC f * %S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RAM =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 = ORIGIN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 = REPL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Style = Full tex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Taglines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the RoboMail 'Tag-n-quote' system. When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s itself automatically, it forces RoboMail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message. If you prefer to use the 'Tag-n-quote'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e RoboMail's configuration (Quoting Optio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ORMAT TAGGED LINES; this will make TLX quote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tag with the space bar within RoboMail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tag any lines, the quote box will be emp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nstalls automatically into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perience double taglines with Silver Xpr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UNTAG.EXE utility provided with this archiv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Silver Xpress, modify the Configuration option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NEWZIP before the compress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$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$\path\NEWZIP PKZIP -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create a batch file called NEWZIP.BAT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irectory, you should edit it and ensu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anged your compress commands, change the UNTAG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to the parameter for the replies messag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by the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only to satisfy curio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 the process by which TLX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utomatically modified by TLX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Xpres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file 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manag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 = $\path\TLX //BC 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sg editor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o quote =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character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quote pr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Header = ::To: @FN@  From: @TN@  ::\n----------------------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