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from Jiri Kuchta for P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tp site:    ftp.fee.vutbr.cz:/pub/msdos/pmail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NBINFO ... Noticeboards and mailbox new messages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for NEWMAIL and 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imination of expired messages in notic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, opt. MHS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, German, Hungar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, Russian, Italian, P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ersion: 2.20, tested with PMAIL 3.11/3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PAGE .... Setting of environment variable PMRSC depending on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Page for multilanguage/multicodepage installations of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f proper ISO-8859-x code for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 setting "Use MIME features=" to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is set of translation tables (PM-CHAR, PM-L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de pages 437, 850, 852, 867, ... (with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xisten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for properly end-of-line on last line i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ent error in Pegasus Mail when output is multipar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83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RO   .... Changing of CNMAIL.PRO and WINPMAIL.PRO settings f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0.00, work not with PMAIL above 3.20/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TECI .... List of unreaded mail messages (and attach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roup of users. Check expire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Pagasus and MH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 kill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 3.1x, standalone/SNUUPM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,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7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D   .... Set environment variable MB to path of users mai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 3.11/3.12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4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IDO  .... Gateway FIDO-mailer &lt;--&gt; PMAIL, with Mercur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-mailer &lt;---&gt;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0.55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C   .... Preprocessor for selective RESCOM compil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anguage source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from Jiri Kuch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IDX  .... Very small utility which converts the CICA or GARB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to the IDX format which than can be us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programs such as SimView. Current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uchta@fee.vutbr.cz   or   Jiri.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