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LA.RUN and the subprograms called by it convert a file downloaded from the ATLA MDULReligion IndexMDNM CD-ROM database to Ibid.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TLA MDULRELIGION INDEXMDNM BIBLIOGRAPHIC DATAB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Religion Index OneMDNM and MDULReligion Index TwoMDNM are indispensable bibliographical resources for scholars working in theological, religious, and biblical studies and related fields.  Articles in a long list of periodicals as well as in many volumes of collected essays and conference proceedings are indexed therein.  In some cases abstracts of articles are included.  For books, lists of contributors and essay titles are inclu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Religion IndexMDNM has long been available in print.  Several years ago they began to appear also on CD-ROM disks produced by the H. W. Wilson Company.  The American Theological Library Association (ATLA) has since taken over the database and revamped the interface.  ATLA workstations are widely available in the libraries of universities and theological schools.  At these workstations, one can search the database by subject, author, title or other criteria.  The results of the search can be printed or downloaded to a floppy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DESCRIPTION OF ATLA.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LA.RUN presumes that you have downloaded a search to a floppy disk and wish to convert the resulting file to Ibid. format in order to add it to an existing Ibid. database or create a new 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ple search and replace operations are written into ATLA.RUN itself.  More complex changes are farmed out to subprograms that are called by ATLA.RUN.  I use this decentralized format because I don't like XPL's numbered subroutines.  Advantages are that it should be fairly easy to follow what is going on if you want to examine the run files, and that it should be relatively easily to modify and debug any of the routines you want to change.  Disadvantages of my approach, which involves many passes through the same data file, are lack of speed and (if this is a disadvantage) redundancy in the code (since many of the subprograms use similar proced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rote ATLA.RUN and the related programs myself with one exception.  J.-P. Takala was kind enough to create a very efficient little routine, DELDBL.RUN, which solved a problem I had been able to overcome only in a very awkward fashion.  DELDBL.RUN, an perhaps a couple of the other programs, may be useful outside of ATLA.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my programs, label deltas that begin lbx are included only for comments and to enhance legibility.  They are not required for running the routines.  Labels that do not begin with lbx are requi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you begin, ATLA.RUN and all of its subsidiary programs must be accessible; that is, they must be either in the current directory or in the system path.  (My own approach, to avoid cluttering my utilities directories with rarely used programs, is to dedicate a subdirectory to ATLA.RUN and its files.  I copy the data file that I want to process to the same subdirectory, make that subdirectory the current directory, and then proce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using ATLA.RUN, you may wish to examine and customize two of the subprograms:  ABR.RUN, which abbreviates certain journal titles; and MYABBREV.RUN, which I use to shorten lengthy subject headings.  Alternatively, you may simply delete the lines of ATLA.RUN that call these two subprogra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beginning, you should make sure that auto-replace and auto-correct are turned off.  ATLA.RUN itself will make sure you are in insert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ITWhen you are ready to begin,MDNM the file that you are converting, just as it came from the ATLA workstation, must be open in the current window.  (Remember to save a backup.)  Then type &lt;F9&gt; run atla.run &lt;F10&gt;.  If the file is large and your computer is slow, be prepared to wait a wh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ATLA.RUN is done, you should inspect the results.  You will no doubt find little problems--not big ones, I hope.  This set of programs was put together purely on the basis of trial and error working with a small number of large data files.  This is not polished professional software! --with perhaps the exception of DELDBL.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of the ways I check an output file is to copy it to a temporary file which I then sort.  One can examine the sorted file rather quickly to see if there are any paragraphs that begin with anything other than a legal Ibid. field code.  Any required changes can then be made in the original (unsorted) data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are satisfied with the results, you can use RENUMBER.RUN to adjust the record numbers to make an IBID.DAT file that can then be incorporated into your existing Ibid. bibliography.  To do this, you would first make sure that no IBID.DAT file currently exists in the directory that houses your Ibid. database.  (If one does, run Ibid., Utilities, Update.)  Then move the processed file to that directory with the name IBID.DAT and run Ibid., Utilities, Upd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IS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information on revisions is appended to ATLA.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LIST (41 files, including this 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LA.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LA.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R.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AND.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INIT.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INIT.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OK.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ACKETS.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ANSUB.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S.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DBL.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BY.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IMDBL.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R.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RINT.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UR.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URNALS.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URS.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NGUAGE.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ABBREV.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SUB.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CR.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S.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S.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CE.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NUMBER.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IEW.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CES.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CR.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TLE.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L.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LTRUN.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AR.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ames D. Ern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NEST@BCVMS.BC.ED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ril 1994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