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r>
        <w:rPr/>
        <w:t>PT10��FF3��LS1.25��TP4��BT0��TS3,10R,11,16,27.1,32,40,48��SSIX,IP=3,0��SSBX,IP=4,4��SSNX,IP=0,0��SSHX,IP=0,3��DC1=1��DC2=i��DC4=a��SSSX��RHA3-�PN��LD �8 XPLWRITE.DOC</w:t>
      </w:r>
    </w:p>
    <w:p>
      <w:pPr>
        <w:pStyle w:val="PreformattedText"/>
        <w:bidi w:val="0"/>
        <w:spacing w:before="0" w:after="0"/>
        <w:jc w:val="left"/>
        <w:rPr/>
      </w:pPr>
      <w:r>
        <w:rPr/>
      </w:r>
    </w:p>
    <w:p>
      <w:pPr>
        <w:pStyle w:val="PreformattedText"/>
        <w:bidi w:val="0"/>
        <w:spacing w:before="0" w:after="0"/>
        <w:jc w:val="left"/>
        <w:rPr/>
      </w:pPr>
      <w:r>
        <w:rPr/>
        <w:t>��</w:t>
      </w:r>
      <w:r>
        <w:rPr/>
        <w:t>FC��MDIT�Programming: Writing Programs�MDNM�</w:t>
      </w:r>
    </w:p>
    <w:p>
      <w:pPr>
        <w:pStyle w:val="PreformattedText"/>
        <w:bidi w:val="0"/>
        <w:spacing w:before="0" w:after="0"/>
        <w:jc w:val="left"/>
        <w:rPr/>
      </w:pPr>
      <w:r>
        <w:rPr/>
      </w:r>
    </w:p>
    <w:p>
      <w:pPr>
        <w:pStyle w:val="PreformattedText"/>
        <w:bidi w:val="0"/>
        <w:spacing w:before="0" w:after="0"/>
        <w:jc w:val="left"/>
        <w:rPr/>
      </w:pPr>
      <w:r>
        <w:rPr/>
        <w:t>�</w:t>
      </w:r>
      <w:r>
        <w:rPr/>
        <w:t>FL��C1�.</w:t>
        <w:tab/>
        <w:t>�MDBO�Planning�MDNM�</w:t>
        <w:tab/>
        <w:t>There can be no hard and fast `how to' rules, or infallible recip�s, about methods for writing programs.  There are too many factors involved: how experienced you are; how good you are at keeping in your head at one time a number of phrase values, of `if's, of `go to labels', etc.; how long and intricate the program itself is going to have to be; and so on.  The nearest thing to a rule perhaps is that, except in the case of a very short program, the way to start writing a program is not to start by writing it: it is better to start by thinking about it, jotting down notes on paper, and planning the general flow of the program, so far as you can, before getting down to the details.</w:t>
      </w:r>
    </w:p>
    <w:p>
      <w:pPr>
        <w:pStyle w:val="PreformattedText"/>
        <w:bidi w:val="0"/>
        <w:spacing w:before="0" w:after="0"/>
        <w:jc w:val="left"/>
        <w:rPr/>
      </w:pPr>
      <w:r>
        <w:rPr/>
      </w:r>
    </w:p>
    <w:p>
      <w:pPr>
        <w:pStyle w:val="PreformattedText"/>
        <w:bidi w:val="0"/>
        <w:spacing w:before="0" w:after="0"/>
        <w:jc w:val="left"/>
        <w:rPr/>
      </w:pPr>
      <w:r>
        <w:rPr/>
        <w:t>If the program is going to be short, proceeding in a single linear sequence, with no branches or loops, then you can go straight at it.  For example, suppose you required a program that would tell you, whenever you wanted, what the present location of the cursor is in your current file, you could write that out without previous preparation:</w:t>
      </w:r>
    </w:p>
    <w:p>
      <w:pPr>
        <w:pStyle w:val="PreformattedText"/>
        <w:bidi w:val="0"/>
        <w:spacing w:before="0" w:after="0"/>
        <w:jc w:val="left"/>
        <w:rPr/>
      </w:pPr>
      <w:r>
        <w:rPr/>
      </w:r>
    </w:p>
    <w:p>
      <w:pPr>
        <w:pStyle w:val="PreformattedText"/>
        <w:bidi w:val="0"/>
        <w:spacing w:before="0" w:after="0"/>
        <w:jc w:val="left"/>
        <w:rPr/>
      </w:pPr>
      <w:r>
        <w:rPr/>
        <w:t>�</w:t>
      </w:r>
      <w:r>
        <w:rPr/>
        <w:t>AEsx01,�AEcp�AF�AF�MDBO�BC�MDNM� Cursor at �AEpv01�AF bytes from Top of File�AEex�AF</w:t>
      </w:r>
    </w:p>
    <w:p>
      <w:pPr>
        <w:pStyle w:val="PreformattedText"/>
        <w:bidi w:val="0"/>
        <w:spacing w:before="0" w:after="0"/>
        <w:jc w:val="left"/>
        <w:rPr/>
      </w:pPr>
      <w:r>
        <w:rPr/>
      </w:r>
    </w:p>
    <w:p>
      <w:pPr>
        <w:pStyle w:val="PreformattedText"/>
        <w:bidi w:val="0"/>
        <w:spacing w:before="0" w:after="0"/>
        <w:jc w:val="left"/>
        <w:rPr/>
      </w:pPr>
      <w:r>
        <w:rPr/>
        <w:t>That is easy, because it is so short, and because the �AEex�AF, marking the end of the program, comes as the final entry.  But that does not often happen: the program may have more than one �AEex�AF in it; and they may be dotted over the program, anywhere but as the final entry.</w:t>
      </w:r>
    </w:p>
    <w:p>
      <w:pPr>
        <w:pStyle w:val="PreformattedText"/>
        <w:bidi w:val="0"/>
        <w:spacing w:before="0" w:after="0"/>
        <w:jc w:val="left"/>
        <w:rPr/>
      </w:pPr>
      <w:r>
        <w:rPr/>
      </w:r>
    </w:p>
    <w:p>
      <w:pPr>
        <w:pStyle w:val="PreformattedText"/>
        <w:bidi w:val="0"/>
        <w:spacing w:before="0" w:after="0"/>
        <w:jc w:val="left"/>
        <w:rPr/>
      </w:pPr>
      <w:r>
        <w:rPr/>
        <w:t>�</w:t>
      </w:r>
      <w:r>
        <w:rPr/>
        <w:t>C1�.</w:t>
        <w:tab/>
        <w:t>�MDBO�Building a Program�MDNM�</w:t>
        <w:tab/>
        <w:tab/>
        <w:t>When you do start creating a program, remember that it is not necessary, and often not advisable, to compose it in exactly the order which it is going to bear when finished: it is usually better to build it up from its central aim, inserting the necessary additions stage by stage.  As an illustration, take the case of a program that you might want to create for embedding paragraph markers at the end of every line in a file.  When you are writing a file, such as a letter, to send by email, every line must have a `�1B' at the end of it; otherwise all the characters beyond columns 79 or 80 in the screen-file will be lost.  You can, when writing the file in �MDBO�Nota Bene�MDNM�, make a point of hitting the &lt;Enter&gt; key at the end of each line; but that is not easy to remember, and gives you extra work if you make any revisions in the file after the first writing.  It is much easier to write the file in the ordinary �MDBO�Nota Bene�MDNM� way, and then put the paragraph markers in afterwards; it is easier still if you have created a program to do that for you.</w:t>
      </w:r>
    </w:p>
    <w:p>
      <w:pPr>
        <w:pStyle w:val="PreformattedText"/>
        <w:bidi w:val="0"/>
        <w:spacing w:before="0" w:after="0"/>
        <w:jc w:val="left"/>
        <w:rPr/>
      </w:pPr>
      <w:r>
        <w:rPr/>
      </w:r>
    </w:p>
    <w:p>
      <w:pPr>
        <w:pStyle w:val="PreformattedText"/>
        <w:bidi w:val="0"/>
        <w:spacing w:before="0" w:after="0"/>
        <w:jc w:val="left"/>
        <w:rPr/>
      </w:pPr>
      <w:r>
        <w:rPr/>
        <w:t>The first thing you will need in the program are three formatting deltas, setting the Point/Pitch size, File Family, and Text Width settings.  (If your file already has three such deltas in it, the best thing to do is to save them to a regular phrase key, delete them from the file, and then use the phrase key to reinsert them again afterwards.)  PT10, FF3 and TW70 would be generally suitable, so the program can start by going to the Top of the File, and embedding those three deltas:</w:t>
      </w:r>
    </w:p>
    <w:p>
      <w:pPr>
        <w:pStyle w:val="PreformattedText"/>
        <w:bidi w:val="0"/>
        <w:spacing w:before="0" w:after="0"/>
        <w:jc w:val="left"/>
        <w:rPr/>
      </w:pPr>
      <w:r>
        <w:rPr/>
        <w:t>�</w:t>
      </w:r>
      <w:r>
        <w:rPr/>
        <w:t>MDBO�TF�MDNM� �AEPT10�AF�AEFF3�AF�AETW70�AF</w:t>
      </w:r>
    </w:p>
    <w:p>
      <w:pPr>
        <w:pStyle w:val="PreformattedText"/>
        <w:bidi w:val="0"/>
        <w:spacing w:before="0" w:after="0"/>
        <w:jc w:val="left"/>
        <w:rPr/>
      </w:pPr>
      <w:r>
        <w:rPr/>
        <w:t>The program will run better if you have it save those deltas to a phrase, and then insert the phrase at the right place.</w:t>
      </w:r>
    </w:p>
    <w:p>
      <w:pPr>
        <w:pStyle w:val="PreformattedText"/>
        <w:bidi w:val="0"/>
        <w:spacing w:before="0" w:after="0"/>
        <w:jc w:val="left"/>
        <w:rPr/>
      </w:pPr>
      <w:r>
        <w:rPr/>
        <w:t>�</w:t>
      </w:r>
      <w:r>
        <w:rPr/>
        <w:t>AEsv07,�AEPT10�AF�AEFF3�AFTWM70�AF�AF�MDBO�TF�MDNM� �AEgt07�AF</w:t>
      </w:r>
    </w:p>
    <w:p>
      <w:pPr>
        <w:pStyle w:val="PreformattedText"/>
        <w:bidi w:val="0"/>
        <w:spacing w:before="0" w:after="0"/>
        <w:jc w:val="left"/>
        <w:rPr/>
      </w:pPr>
      <w:r>
        <w:rPr/>
        <w:t>Then you want the program to go to the end of the line, and replace the space that is there with a paragraph marker, as in:</w:t>
      </w:r>
    </w:p>
    <w:p>
      <w:pPr>
        <w:pStyle w:val="PreformattedText"/>
        <w:bidi w:val="0"/>
        <w:spacing w:before="0" w:after="0"/>
        <w:jc w:val="left"/>
        <w:rPr/>
      </w:pPr>
      <w:r>
        <w:rPr/>
        <w:t>�</w:t>
      </w:r>
      <w:r>
        <w:rPr/>
        <w:t>MDBO�LE�MDNM� �MDBO�CR�MDNM� �MDBO�BD�MDNM� �0D</w:t>
      </w:r>
    </w:p>
    <w:p>
      <w:pPr>
        <w:pStyle w:val="PreformattedText"/>
        <w:bidi w:val="0"/>
        <w:spacing w:before="0" w:after="0"/>
        <w:jc w:val="left"/>
        <w:rPr/>
      </w:pPr>
      <w:r>
        <w:rPr/>
        <w:t>That goes to the end of the line (�MDBO�LE�MDNM�), moves the cursor one place right (�MDBO�CR�MDNM�), backdeletes the space, and inserts a paragraph marker (�0D).  Note that, when inserting a marker into a program, you use, not the &lt;Enter&gt; key but ASCII 13 (�MDBO�Shift/Alt/Pad 13�MDNM�).  If the character at the end of the line is not a space, but already a paragraph marker, it does not matter; the marker will be deleted, but will then replaced by another one, maintaining the status quo.</w:t>
      </w:r>
    </w:p>
    <w:p>
      <w:pPr>
        <w:pStyle w:val="PreformattedText"/>
        <w:bidi w:val="0"/>
        <w:spacing w:before="0" w:after="0"/>
        <w:jc w:val="left"/>
        <w:rPr/>
      </w:pPr>
      <w:r>
        <w:rPr/>
      </w:r>
    </w:p>
    <w:p>
      <w:pPr>
        <w:pStyle w:val="PreformattedText"/>
        <w:bidi w:val="0"/>
        <w:spacing w:before="0" w:after="0"/>
        <w:jc w:val="left"/>
        <w:rPr/>
      </w:pPr>
      <w:r>
        <w:rPr/>
        <w:t>The program, so far, looks like this:</w:t>
      </w:r>
    </w:p>
    <w:p>
      <w:pPr>
        <w:pStyle w:val="PreformattedText"/>
        <w:bidi w:val="0"/>
        <w:spacing w:before="0" w:after="0"/>
        <w:jc w:val="left"/>
        <w:rPr/>
      </w:pPr>
      <w:r>
        <w:rPr/>
        <w:t>�</w:t>
      </w:r>
      <w:r>
        <w:rPr/>
        <w:t>AEsv07,�AEPT10�AF�AEFF3�AF�AETW70�AF�AF�MDBO�TF�MDNM� �AEgt07�AF�MDBO�LE�MDNM� �MDBO�CR�MDNM� �MDBO�BD�MDNM� �0D</w:t>
      </w:r>
    </w:p>
    <w:p>
      <w:pPr>
        <w:pStyle w:val="PreformattedText"/>
        <w:bidi w:val="0"/>
        <w:spacing w:before="0" w:after="0"/>
        <w:jc w:val="left"/>
        <w:rPr/>
      </w:pPr>
      <w:r>
        <w:rPr/>
        <w:t>At this stage the program takes care of only one line.  You have to elaborate it so that it will do two more things:</w:t>
      </w:r>
    </w:p>
    <w:p>
      <w:pPr>
        <w:pStyle w:val="PreformattedText"/>
        <w:bidi w:val="0"/>
        <w:spacing w:before="0" w:after="0"/>
        <w:jc w:val="left"/>
        <w:rPr/>
      </w:pPr>
      <w:r>
        <w:rPr/>
        <w:tab/>
        <w:tab/>
        <w:t>(i)</w:t>
        <w:tab/>
        <w:t>repeat the process for succeeding lines in the file;</w:t>
      </w:r>
    </w:p>
    <w:p>
      <w:pPr>
        <w:pStyle w:val="PreformattedText"/>
        <w:bidi w:val="0"/>
        <w:spacing w:before="0" w:after="0"/>
        <w:jc w:val="left"/>
        <w:rPr/>
      </w:pPr>
      <w:r>
        <w:rPr/>
        <w:tab/>
        <w:tab/>
        <w:t>(ii)</w:t>
        <w:tab/>
        <w:t>recognize when it reaches the end of the file, so that it does not try endlessly to continue repeating (i)'s process of replacing end-of-line spaces with markers.  (i) is taken care of by adding a �AEgl...�AF at the end of the existing program, and adding a matching �AElb...�AF to the program in the right place to repeat for succeeding lines the operation of replacing space with marker: the place for the �AElb...�AF is immediately before �MDBO�LE�MDNM�.  The program would now become this:</w:t>
      </w:r>
    </w:p>
    <w:p>
      <w:pPr>
        <w:pStyle w:val="PreformattedText"/>
        <w:bidi w:val="0"/>
        <w:spacing w:before="0" w:after="0"/>
        <w:jc w:val="left"/>
        <w:rPr/>
      </w:pPr>
      <w:r>
        <w:rPr/>
        <w:t>�</w:t>
      </w:r>
      <w:r>
        <w:rPr/>
        <w:t>AEsv07,�AEPT10�AF�AEFF3�AF�AETW70�AF�AF�MDBO�TF�MDNM� �AEgt07�AF�AElbLE�AF�MDBO�LE�MDNM� �MDBO�CR�MDNM� �MDBO�BD�MDNM� �0D�AEglLE�AF</w:t>
      </w:r>
    </w:p>
    <w:p>
      <w:pPr>
        <w:pStyle w:val="PreformattedText"/>
        <w:bidi w:val="0"/>
        <w:spacing w:before="0" w:after="0"/>
        <w:jc w:val="left"/>
        <w:rPr/>
      </w:pPr>
      <w:r>
        <w:rPr/>
        <w:t>Now the program will work right through your file replacing end-of-line spaces with paragraph markers.  But it needs to be given some way (ii) of recognizing when there are no more lines left to alter.</w:t>
      </w:r>
    </w:p>
    <w:p>
      <w:pPr>
        <w:pStyle w:val="PreformattedText"/>
        <w:bidi w:val="0"/>
        <w:spacing w:before="0" w:after="0"/>
        <w:jc w:val="left"/>
        <w:rPr/>
      </w:pPr>
      <w:r>
        <w:rPr/>
      </w:r>
    </w:p>
    <w:p>
      <w:pPr>
        <w:pStyle w:val="PreformattedText"/>
        <w:bidi w:val="0"/>
        <w:spacing w:before="0" w:after="0"/>
        <w:jc w:val="left"/>
        <w:rPr/>
      </w:pPr>
      <w:r>
        <w:rPr/>
        <w:t>(ii) can be achieved by using the fact that when the cursor reaches the end of a file, the instruction to move it one place to the right has no effect, so that �AEsx05,�AEcp�AF�AF�MDBO�CR�MDNM� �AEsx06,�AEcp�AF�AF will leave the values of �AEis05�AF and �AEis06�AF identical.  The program will take the values of the two �AEcp�AFs, and be told to do one thing if they are identical, a different thing if they are not.  After �AEsx05,�AEcp�AF�AF�MDBO�CR�MDNM� �AEsx06,�AEcp�AF�AF instructions must be added about ending the program if the two values are identical.  The instructions would be: to go back to the top of the file and remove the three formatting deltas that had been inserted there at the outset, and to exit the program:</w:t>
      </w:r>
    </w:p>
    <w:p>
      <w:pPr>
        <w:pStyle w:val="PreformattedText"/>
        <w:bidi w:val="0"/>
        <w:spacing w:before="0" w:after="0"/>
        <w:jc w:val="left"/>
        <w:rPr/>
      </w:pPr>
      <w:r>
        <w:rPr/>
        <w:t>�</w:t>
      </w:r>
      <w:r>
        <w:rPr/>
        <w:t>AEif�AEis05�AF==�AEis06�AF�AF�MDBO�TF�MDNM� �MDBO�RC�MDNM� �MDBO�RC�MDNM� �MDBO�RC�MDNM� �AEex�AF�AEei�</w:t>
      </w:r>
    </w:p>
    <w:p>
      <w:pPr>
        <w:pStyle w:val="PreformattedText"/>
        <w:bidi w:val="0"/>
        <w:spacing w:before="0" w:after="0"/>
        <w:jc w:val="left"/>
        <w:rPr/>
      </w:pPr>
      <w:r>
        <w:rPr/>
        <w:t>This new section of code must be inserted in the existing program immediately after �MDBO�LE�MDNM� �MDBO�CR�MDNM� , making the program now read:</w:t>
      </w:r>
    </w:p>
    <w:p>
      <w:pPr>
        <w:pStyle w:val="PreformattedText"/>
        <w:bidi w:val="0"/>
        <w:spacing w:before="0" w:after="0"/>
        <w:jc w:val="left"/>
        <w:rPr/>
      </w:pPr>
      <w:r>
        <w:rPr/>
        <w:t>�</w:t>
      </w:r>
      <w:r>
        <w:rPr/>
        <w:t>AEsv07,�AEPT10�AF�AEFF3�AF�AETW70�AF�AF�MDBO�TF�MDNM� �AEgt07�AF�AElbLE�AF�MDNM��MDBO�LE�MDNM� �MDBO�CR�MDNM� �AEsx05,�AEcp�AF�AF�MDBO�CR�MDNM� �AEsx06,�AEcp�AF�AF�AEif�AEis05�AF==�AEis06�AF�AF�MDBO�TF�MDNM� �MDBO�RC�MDNM� �MDBO�RC�MDNM� �MDBO�RC�MDNM� �AEex�AF�AEei�AF�MDBO�CL�MDNM� �MDBO�BD�MDNM� �0D�AEglLE�AF</w:t>
      </w:r>
    </w:p>
    <w:p>
      <w:pPr>
        <w:pStyle w:val="PreformattedText"/>
        <w:bidi w:val="0"/>
        <w:spacing w:before="0" w:after="0"/>
        <w:jc w:val="left"/>
        <w:rPr/>
      </w:pPr>
      <w:r>
        <w:rPr/>
        <w:t>It is necessary to insert a �MDBO�CL�MDNM� immediately before the �MDBO�BD�MDNM�, to offset the �MDBO�CR�MDNM� between the two calls saving the �AEcp�AFs to their respective phrases.</w:t>
      </w:r>
    </w:p>
    <w:p>
      <w:pPr>
        <w:pStyle w:val="PreformattedText"/>
        <w:bidi w:val="0"/>
        <w:spacing w:before="0" w:after="0"/>
        <w:jc w:val="left"/>
        <w:rPr/>
      </w:pPr>
      <w:r>
        <w:rPr/>
      </w:r>
    </w:p>
    <w:p>
      <w:pPr>
        <w:pStyle w:val="PreformattedText"/>
        <w:bidi w:val="0"/>
        <w:spacing w:before="0" w:after="0"/>
        <w:jc w:val="left"/>
        <w:rPr/>
      </w:pPr>
      <w:r>
        <w:rPr/>
        <w:t>The program is now complete, but it can be improved by</w:t>
      </w:r>
    </w:p>
    <w:p>
      <w:pPr>
        <w:pStyle w:val="PreformattedText"/>
        <w:bidi w:val="0"/>
        <w:spacing w:before="0" w:after="0"/>
        <w:jc w:val="left"/>
        <w:rPr/>
      </w:pPr>
      <w:r>
        <w:rPr/>
        <w:tab/>
        <w:tab/>
        <w:t>(i)</w:t>
        <w:tab/>
        <w:t>freezing the video while it is being executed; and</w:t>
      </w:r>
    </w:p>
    <w:p>
      <w:pPr>
        <w:pStyle w:val="PreformattedText"/>
        <w:bidi w:val="0"/>
        <w:spacing w:before="0" w:after="0"/>
        <w:jc w:val="left"/>
        <w:rPr/>
      </w:pPr>
      <w:r>
        <w:rPr/>
        <w:tab/>
        <w:tab/>
        <w:t>(ii)</w:t>
        <w:tab/>
        <w:t>inserting a message at the end to report that its execution has been completed. (i) is achieved by inserting �MDBO�DX�MDNM� to turn the video off and �MDBO�DO�MDNM� to turn it on again; and (ii) by inserting a prompt message �AEprConversion complete�AF immediately before the �AEex�AF.  It would also be helpful to the user if you inserted a �AEprWorking...�AF delta near the start of the program, which will be displayed throughout the running of the program; but the �MDBO�DX�MDNM� needs to be moved so that the prompt message will not be made invisible; the eventual result should be:</w:t>
      </w:r>
    </w:p>
    <w:p>
      <w:pPr>
        <w:pStyle w:val="PreformattedText"/>
        <w:bidi w:val="0"/>
        <w:spacing w:before="0" w:after="0"/>
        <w:jc w:val="left"/>
        <w:rPr/>
      </w:pPr>
      <w:r>
        <w:rPr/>
      </w:r>
    </w:p>
    <w:p>
      <w:pPr>
        <w:pStyle w:val="PreformattedText"/>
        <w:bidi w:val="0"/>
        <w:spacing w:before="0" w:after="0"/>
        <w:jc w:val="left"/>
        <w:rPr/>
      </w:pPr>
      <w:r>
        <w:rPr/>
        <w:t>�</w:t>
      </w:r>
      <w:r>
        <w:rPr/>
        <w:t>AEsv07,�AEPT10�AF�AEFF3�AF�AETW70�AF�AF�AEprWorking...�AF�MDBO��MDBO�DX�MDNM� �MDBO�TF�MDNM� �AEgt07�AF�AElbLE�AF�MDNM��MDBO�LE�MDNM� �MDBO�CR�MDNM� �AEsx05,�AEcp�AF�AF�MDBO�CR�MDNM� �AEsx06,�AEcp�AF�AF�AEif�AEis05�AF==�AEis06�AF�AF�MDBO�TF�MDNM� �MDBO�RC�MDNM� �MDBO�RC�MDNM� �MDBO��MDBO�RC�MDNM� �MDBO�DO�MDNM� �AEprConversion complete�AF�AEex�AF�AEei�AF�MDBO�CL�MDNM� �MDBO�BD�MDNM� �0D�AEglLE�AF</w:t>
      </w:r>
    </w:p>
    <w:p>
      <w:pPr>
        <w:pStyle w:val="PreformattedText"/>
        <w:bidi w:val="0"/>
        <w:spacing w:before="0" w:after="0"/>
        <w:jc w:val="left"/>
        <w:rPr/>
      </w:pPr>
      <w:r>
        <w:rPr/>
      </w:r>
    </w:p>
    <w:p>
      <w:pPr>
        <w:pStyle w:val="PreformattedText"/>
        <w:bidi w:val="0"/>
        <w:spacing w:before="0" w:after="0"/>
        <w:jc w:val="left"/>
        <w:rPr/>
      </w:pPr>
      <w:r>
        <w:rPr/>
        <w:t>�</w:t>
      </w:r>
      <w:r>
        <w:rPr/>
        <w:t>C1Comment�.</w:t>
        <w:tab/>
        <w:t>�MDBO�Breaks in Lines�MDNM�</w:t>
        <w:tab/>
        <w:t>Programs in other programming lamguages are made up of distinct lines of code, sometimes with blocks of code indented from preceding and succeeding lines, for the sake of clarity.  An XPL program, on the other hand, is one continuous line from beginning to end (like a single paragraph in �MDBO�Nota Bene�MDNM� text); and that can make it difficult to pick out the trees from the wood.  Even a short program like the one above would be easier to read, if it could be set out like this:</w:t>
      </w:r>
    </w:p>
    <w:p>
      <w:pPr>
        <w:pStyle w:val="PreformattedText"/>
        <w:bidi w:val="0"/>
        <w:spacing w:before="0" w:after="0"/>
        <w:jc w:val="left"/>
        <w:rPr/>
      </w:pPr>
      <w:r>
        <w:rPr/>
        <w:t>�</w:t>
      </w:r>
      <w:r>
        <w:rPr/>
        <w:t>AEsv07,�AEPT10�AF�AEFF3�AF�AETW70�AF�AF�AEprWorking...�AF�MDBO��MDBO�DX�MDNM� �MDBO�TF�MDNM� �AEgt07�AF</w:t>
      </w:r>
    </w:p>
    <w:p>
      <w:pPr>
        <w:pStyle w:val="PreformattedText"/>
        <w:bidi w:val="0"/>
        <w:spacing w:before="0" w:after="0"/>
        <w:jc w:val="left"/>
        <w:rPr/>
      </w:pPr>
      <w:r>
        <w:rPr/>
      </w:r>
    </w:p>
    <w:p>
      <w:pPr>
        <w:pStyle w:val="PreformattedText"/>
        <w:bidi w:val="0"/>
        <w:spacing w:before="0" w:after="0"/>
        <w:jc w:val="left"/>
        <w:rPr/>
      </w:pPr>
      <w:r>
        <w:rPr/>
        <w:t>�</w:t>
      </w:r>
      <w:r>
        <w:rPr/>
        <w:t>AElbLE�AF�MDNM��MDBO�LE�MDNM� �MDBO�CR�MDNM� �AEsx05,�AEcp�AF�AF�MDBO�CR�MDNM� �AEsx06,�AEcp�AF�AF</w:t>
      </w:r>
    </w:p>
    <w:p>
      <w:pPr>
        <w:pStyle w:val="PreformattedText"/>
        <w:bidi w:val="0"/>
        <w:spacing w:before="0" w:after="0"/>
        <w:jc w:val="left"/>
        <w:rPr/>
      </w:pPr>
      <w:r>
        <w:rPr/>
      </w:r>
    </w:p>
    <w:p>
      <w:pPr>
        <w:pStyle w:val="PreformattedText"/>
        <w:bidi w:val="0"/>
        <w:spacing w:before="0" w:after="0"/>
        <w:jc w:val="left"/>
        <w:rPr/>
      </w:pPr>
      <w:r>
        <w:rPr/>
        <w:t>�</w:t>
      </w:r>
      <w:r>
        <w:rPr/>
        <w:t>AEif�AEis05�AF==�AEis06�AF�AF�MDBO�TF�MDNM� �MDBO�RC�MDNM� �MDBO�RC�MDNM� �MDBO��MDBO�RC�MDNM� �MDBO�DO�MDNM� �AEprConversion complete�AF�AEex�AF�AEei�AF</w:t>
      </w:r>
    </w:p>
    <w:p>
      <w:pPr>
        <w:pStyle w:val="PreformattedText"/>
        <w:bidi w:val="0"/>
        <w:spacing w:before="0" w:after="0"/>
        <w:jc w:val="left"/>
        <w:rPr/>
      </w:pPr>
      <w:r>
        <w:rPr/>
      </w:r>
    </w:p>
    <w:p>
      <w:pPr>
        <w:pStyle w:val="PreformattedText"/>
        <w:bidi w:val="0"/>
        <w:spacing w:before="0" w:after="0"/>
        <w:jc w:val="left"/>
        <w:rPr/>
      </w:pPr>
      <w:r>
        <w:rPr/>
        <w:t>�</w:t>
      </w:r>
      <w:r>
        <w:rPr/>
        <w:t>MDBO�CL�MDNM� �MDBO�BD�MDNM� �0D�AEglLE�AF</w:t>
      </w:r>
    </w:p>
    <w:p>
      <w:pPr>
        <w:pStyle w:val="PreformattedText"/>
        <w:bidi w:val="0"/>
        <w:spacing w:before="0" w:after="0"/>
        <w:jc w:val="left"/>
        <w:rPr/>
      </w:pPr>
      <w:r>
        <w:rPr/>
      </w:r>
    </w:p>
    <w:p>
      <w:pPr>
        <w:pStyle w:val="PreformattedText"/>
        <w:bidi w:val="0"/>
        <w:spacing w:before="0" w:after="0"/>
        <w:jc w:val="left"/>
        <w:rPr/>
      </w:pPr>
      <w:r>
        <w:rPr/>
        <w:t>But it cannot be set out that way, because the paragraph markers, used to break it up, would prevent the program from running correctly�lbComment�.  A paragraph marker in a program is equivalent to the �MDBO�XC�MDNM� code, and can in fact be substituted for it: the lines in NBSTART.INT provide an example of that; and a program with a number of surplus �MDBO�XC�MDNM�s in it would not do its job.</w:t>
      </w:r>
    </w:p>
    <w:p>
      <w:pPr>
        <w:pStyle w:val="PreformattedText"/>
        <w:bidi w:val="0"/>
        <w:spacing w:before="0" w:after="0"/>
        <w:jc w:val="left"/>
        <w:rPr/>
      </w:pPr>
      <w:r>
        <w:rPr/>
      </w:r>
    </w:p>
    <w:p>
      <w:pPr>
        <w:pStyle w:val="PreformattedText"/>
        <w:bidi w:val="0"/>
        <w:spacing w:before="0" w:after="0"/>
        <w:jc w:val="left"/>
        <w:rPr/>
      </w:pPr>
      <w:r>
        <w:rPr/>
        <w:t>Nevertheless, there are ways of achieving the same effect.  A paragraph marker immediately following a �AEgl..�AF call is ignored by the program, which immediately goes to the label named in the �AEgl..�AF call.  So the following would work:</w:t>
      </w:r>
    </w:p>
    <w:p>
      <w:pPr>
        <w:pStyle w:val="PreformattedText"/>
        <w:bidi w:val="0"/>
        <w:spacing w:before="0" w:after="0"/>
        <w:jc w:val="left"/>
        <w:rPr/>
      </w:pPr>
      <w:r>
        <w:rPr/>
        <w:t>�</w:t>
      </w:r>
      <w:r>
        <w:rPr/>
        <w:t>AEsv07,�AEPT10�AF�AEFF3�AF�AETW70�AF�AF�AEprWorking...�AF�MDBO��MDBO�DX�MDNM� �MDBO�TF�MDNM� �AEgt07�AF�AEgl1�AF</w:t>
      </w:r>
    </w:p>
    <w:p>
      <w:pPr>
        <w:pStyle w:val="PreformattedText"/>
        <w:bidi w:val="0"/>
        <w:spacing w:before="0" w:after="0"/>
        <w:jc w:val="left"/>
        <w:rPr/>
      </w:pPr>
      <w:r>
        <w:rPr/>
      </w:r>
    </w:p>
    <w:p>
      <w:pPr>
        <w:pStyle w:val="PreformattedText"/>
        <w:bidi w:val="0"/>
        <w:spacing w:before="0" w:after="0"/>
        <w:jc w:val="left"/>
        <w:rPr/>
      </w:pPr>
      <w:r>
        <w:rPr/>
        <w:t>�</w:t>
      </w:r>
      <w:r>
        <w:rPr/>
        <w:t>AElb1�AF�AElbLE�AF�MDNM��MDBO�LE�MDNM� �MDBO�CR�MDNM� �AEsx05,�AEcp�AF�AF�MDBO�CR�MDNM� �AEsx06,�AEcp�AF�AF�AEgl2�AF</w:t>
      </w:r>
    </w:p>
    <w:p>
      <w:pPr>
        <w:pStyle w:val="PreformattedText"/>
        <w:bidi w:val="0"/>
        <w:spacing w:before="0" w:after="0"/>
        <w:jc w:val="left"/>
        <w:rPr/>
      </w:pPr>
      <w:r>
        <w:rPr/>
      </w:r>
    </w:p>
    <w:p>
      <w:pPr>
        <w:pStyle w:val="PreformattedText"/>
        <w:bidi w:val="0"/>
        <w:spacing w:before="0" w:after="0"/>
        <w:jc w:val="left"/>
        <w:rPr/>
      </w:pPr>
      <w:r>
        <w:rPr/>
        <w:t>�</w:t>
      </w:r>
      <w:r>
        <w:rPr/>
        <w:t>AElb2�AF�AEif�AEis05�AF==�AEis06�AF�AF�MDBO�TF�MDNM� �MDBO�RC�MDNM� �MDBO�RC�MDNM� �MDBO��MDBO�RC�MDNM� �MDBO�DO�MDNM� �AEprConversion complete�AF�AEex�AF�AEei�AF�AEgl3�AF</w:t>
      </w:r>
    </w:p>
    <w:p>
      <w:pPr>
        <w:pStyle w:val="PreformattedText"/>
        <w:bidi w:val="0"/>
        <w:spacing w:before="0" w:after="0"/>
        <w:jc w:val="left"/>
        <w:rPr/>
      </w:pPr>
      <w:r>
        <w:rPr/>
      </w:r>
    </w:p>
    <w:p>
      <w:pPr>
        <w:pStyle w:val="PreformattedText"/>
        <w:bidi w:val="0"/>
        <w:spacing w:before="0" w:after="0"/>
        <w:jc w:val="left"/>
        <w:rPr/>
      </w:pPr>
      <w:r>
        <w:rPr/>
        <w:t>�</w:t>
      </w:r>
      <w:r>
        <w:rPr/>
        <w:t>AElb3�AF�MDBO��AECL�MDNM� �MDBO�BD�MDNM� �0D�AEglLE�AF</w:t>
      </w:r>
    </w:p>
    <w:p>
      <w:pPr>
        <w:pStyle w:val="PreformattedText"/>
        <w:bidi w:val="0"/>
        <w:spacing w:before="0" w:after="0"/>
        <w:jc w:val="left"/>
        <w:rPr/>
      </w:pPr>
      <w:r>
        <w:rPr/>
      </w:r>
    </w:p>
    <w:p>
      <w:pPr>
        <w:pStyle w:val="PreformattedText"/>
        <w:bidi w:val="0"/>
        <w:spacing w:before="0" w:after="0"/>
        <w:jc w:val="left"/>
        <w:rPr/>
      </w:pPr>
      <w:r>
        <w:rPr/>
        <w:t>But you must remember to make every label in a program unique, and to make every label and its corresponding �AEgl..�AF call exactly match each other.</w:t>
      </w:r>
    </w:p>
    <w:p>
      <w:pPr>
        <w:pStyle w:val="PreformattedText"/>
        <w:bidi w:val="0"/>
        <w:spacing w:before="0" w:after="0"/>
        <w:jc w:val="left"/>
        <w:rPr/>
      </w:pPr>
      <w:r>
        <w:rPr/>
      </w:r>
    </w:p>
    <w:p>
      <w:pPr>
        <w:pStyle w:val="PreformattedText"/>
        <w:bidi w:val="0"/>
        <w:spacing w:before="0" w:after="0"/>
        <w:jc w:val="left"/>
        <w:rPr/>
      </w:pPr>
      <w:r>
        <w:rPr/>
        <w:t>Another and somewhat more elegant way of achieving the same effect is to use labels alone, and to enclose the paragraph markers within them; in this case the label does not need to be given a name, because there is no �AEgl..�AF call directing the program to it; a blank label is all that is needed.  The program could look like this:</w:t>
      </w:r>
    </w:p>
    <w:p>
      <w:pPr>
        <w:pStyle w:val="PreformattedText"/>
        <w:bidi w:val="0"/>
        <w:spacing w:before="0" w:after="0"/>
        <w:jc w:val="left"/>
        <w:rPr/>
      </w:pPr>
      <w:r>
        <w:rPr/>
        <w:t>�</w:t>
      </w:r>
      <w:r>
        <w:rPr/>
        <w:t>AEsv07,�AEPT10�AF�AEFF3�AF�AETW70�AF�AF�AEprWorking...�AF�MDBO��MDBO�DX�MDNM� �MDBO�TF�MDNM� �AEgt07�AF�AElb</w:t>
      </w:r>
    </w:p>
    <w:p>
      <w:pPr>
        <w:pStyle w:val="PreformattedText"/>
        <w:bidi w:val="0"/>
        <w:spacing w:before="0" w:after="0"/>
        <w:jc w:val="left"/>
        <w:rPr/>
      </w:pPr>
      <w:r>
        <w:rPr/>
      </w:r>
    </w:p>
    <w:p>
      <w:pPr>
        <w:pStyle w:val="PreformattedText"/>
        <w:bidi w:val="0"/>
        <w:spacing w:before="0" w:after="0"/>
        <w:jc w:val="left"/>
        <w:rPr/>
      </w:pPr>
      <w:r>
        <w:rPr/>
        <w:t>�</w:t>
      </w:r>
      <w:r>
        <w:rPr/>
        <w:t>AF�AElbLE�AF�MDNM��MDBO�LE�MDNM� �MDBO�CR�MDNM� �AEsx05,�AEcp�AF�AF�MDBO�CR�MDNM� �AEsx06,�AEcp�AF�AF�AElb</w:t>
      </w:r>
    </w:p>
    <w:p>
      <w:pPr>
        <w:pStyle w:val="PreformattedText"/>
        <w:bidi w:val="0"/>
        <w:spacing w:before="0" w:after="0"/>
        <w:jc w:val="left"/>
        <w:rPr/>
      </w:pPr>
      <w:r>
        <w:rPr/>
      </w:r>
    </w:p>
    <w:p>
      <w:pPr>
        <w:pStyle w:val="PreformattedText"/>
        <w:bidi w:val="0"/>
        <w:spacing w:before="0" w:after="0"/>
        <w:jc w:val="left"/>
        <w:rPr/>
      </w:pPr>
      <w:r>
        <w:rPr/>
        <w:t>�</w:t>
      </w:r>
      <w:r>
        <w:rPr/>
        <w:t>AF�AEif�AEis05�AF==�AEis06�AF�AF�MDBO�TF�MDNM� �MDBO�RC�MDNM� �MDBO�RC�MDNM� �MDBO��MDBO�RC�MDNM� �MDBO�DO�MDNM� �AEprConversion complete�AF�AEex�AF�AEei�AF�AElb</w:t>
      </w:r>
    </w:p>
    <w:p>
      <w:pPr>
        <w:pStyle w:val="PreformattedText"/>
        <w:bidi w:val="0"/>
        <w:spacing w:before="0" w:after="0"/>
        <w:jc w:val="left"/>
        <w:rPr/>
      </w:pPr>
      <w:r>
        <w:rPr/>
      </w:r>
    </w:p>
    <w:p>
      <w:pPr>
        <w:pStyle w:val="PreformattedText"/>
        <w:bidi w:val="0"/>
        <w:spacing w:before="0" w:after="0"/>
        <w:jc w:val="left"/>
        <w:rPr/>
      </w:pPr>
      <w:r>
        <w:rPr/>
        <w:t>�</w:t>
      </w:r>
      <w:r>
        <w:rPr/>
        <w:t>AF�MDBO��AECL�MDNM� �MDBO�BD�MDNM� �0D�AEglLE�AF</w:t>
      </w:r>
    </w:p>
    <w:p>
      <w:pPr>
        <w:pStyle w:val="PreformattedText"/>
        <w:bidi w:val="0"/>
        <w:spacing w:before="0" w:after="0"/>
        <w:jc w:val="left"/>
        <w:rPr/>
      </w:pPr>
      <w:r>
        <w:rPr/>
      </w:r>
    </w:p>
    <w:p>
      <w:pPr>
        <w:pStyle w:val="PreformattedText"/>
        <w:bidi w:val="0"/>
        <w:spacing w:before="0" w:after="0"/>
        <w:jc w:val="left"/>
        <w:rPr/>
      </w:pPr>
      <w:r>
        <w:rPr/>
        <w:t>That is a good technique to use while writing a new program, because it helps to keep clear the various elements of the program; and it helps to keep you on track while doing the writing.  Once the writing has been done, and the testing successfully completed, you can remove as many of those blank labels as seems suitable.  But there is much to be said for keeping them, and enclosing in them your own author's comments, and notes on what is happening in that section of the program.  That can be a help when you are revising or expanding the program.  The loss in speed due to the existence of the labels, when the program is run, or the increase in space occupied on disk, is seldom enough to be significant.  It is also a good idea to begin each label with a special character, such as the colon that Nota Bene itself uses (�AElb:</w:t>
      </w:r>
    </w:p>
    <w:p>
      <w:pPr>
        <w:pStyle w:val="PreformattedText"/>
        <w:bidi w:val="0"/>
        <w:spacing w:before="0" w:after="0"/>
        <w:jc w:val="left"/>
        <w:rPr/>
      </w:pPr>
      <w:r>
        <w:rPr/>
        <w:t>�</w:t>
      </w:r>
      <w:r>
        <w:rPr/>
        <w:t>AF).  That makes finding/removing unwanted labels a simple and quick operation.</w:t>
      </w:r>
    </w:p>
    <w:p>
      <w:pPr>
        <w:pStyle w:val="PreformattedText"/>
        <w:bidi w:val="0"/>
        <w:spacing w:before="0" w:after="0"/>
        <w:jc w:val="left"/>
        <w:rPr/>
      </w:pPr>
      <w:r>
        <w:rPr/>
      </w:r>
    </w:p>
    <w:p>
      <w:pPr>
        <w:pStyle w:val="PreformattedText"/>
        <w:bidi w:val="0"/>
        <w:spacing w:before="0" w:after="0"/>
        <w:jc w:val="left"/>
        <w:rPr/>
      </w:pPr>
      <w:r>
        <w:rPr/>
        <w:t>�</w:t>
      </w:r>
      <w:r>
        <w:rPr/>
        <w:t>C1�.</w:t>
        <w:tab/>
        <w:t>�MDBO�Embedding Codes in Programs�MDNM�</w:t>
        <w:tab/>
        <w:tab/>
        <w:t>In Chapter 5 the two ways of embedding function codes (Recording Mode, and the PFUNC Command) were described; and the question arises whether one is to be preferred to the other.  The answer is that each has its pros and cons, and that you should exercise judgement in deciding which to use at a given time.  The advantage of Recording Mode is that you can enter program functions into a file without knowing what the codes for the functions are.  Striking the &lt;�MDBO�BkDel�MDNM�&gt; (or &lt;�MDBO�Backspace�MDNM�&gt; ) key will put the �MDBO�BD�MDNM� code into the file; striking �MDBO�Alt-F10�MDNM� will embed �MDBO�AS�MDNM�; �MDBO�Ctrl-End�MDNM� will embed �MDBO�BF�MDNM�, etc.  On the other hand, as mentioned in that chapter, to correct mistakes you have made in recording, you have to remember to toggle off Recording Mode before trying to correct them - and then toggle it back on again afterwards.  Also, as seen in the �MDBO�Available Functions�MDNM� section of the chapter, you cannot embed a function into a program file by the Recording Mode, if that function has not been already assigned to a key.  The advantage of using �MDBO�pfunc�MDNM� to embed function codes into a file is that you are already in normal editing mode, so that, if by mistake you embed the wrong code, you can instantly delete it with the &lt;�MDBO�BkDel�MDNM�&gt; key.  The disadvantage of �MDBO�pfunc�MDNM� is that, in order to embed a function code, you need to know what the code is (which you do not with the Recording Mode method); or, if you do not know it, you have to look it up in the table of �MDBO�Keyboard Functions�MDNM� (see Chapter 2).</w:t>
      </w:r>
    </w:p>
    <w:p>
      <w:pPr>
        <w:pStyle w:val="PreformattedText"/>
        <w:bidi w:val="0"/>
        <w:spacing w:before="0" w:after="0"/>
        <w:jc w:val="left"/>
        <w:rPr/>
      </w:pPr>
      <w:r>
        <w:rPr/>
        <w:t>With this method, it is unnecessary to press �MDBO�F9�MDNM� �MDNM��MDNM�to get �MDBO�BC�MDNM� , �MDBO�Ctrl-End�MDNM� to get �MDBO�BF�MDNM�, etc. The function is embedded as soon as you strike the �MDBO��MDBO�Ctrl+I�MDNM� combination (�MDBO�Shift/�MDBO�Alt+I�MDNM� prior to version 4.0) and type the two�2Dletter mnemonic.</w:t>
      </w:r>
    </w:p>
    <w:p>
      <w:pPr>
        <w:pStyle w:val="PreformattedText"/>
        <w:bidi w:val="0"/>
        <w:spacing w:before="0" w:after="0"/>
        <w:jc w:val="left"/>
        <w:rPr/>
      </w:pPr>
      <w:r>
        <w:rPr/>
        <w:t>As you become more familiar with the vocabulary of function codes, you will find the �MDBO�pfunc�MDNM� method the more economical.  And you can ,in fact, have the best of both worlds by always creating/calling a program file with �MDBO�nep�MDNM�/�MDBO�cap�MDNM�, writing and editing it with �MDBO�pfunc�MDNM�, and switching to Recording mode just for those functions the mnemonic letters for which you do not know, or do not remember.</w:t>
      </w:r>
    </w:p>
    <w:p>
      <w:pPr>
        <w:pStyle w:val="PreformattedText"/>
        <w:bidi w:val="0"/>
        <w:spacing w:before="0" w:after="0"/>
        <w:jc w:val="left"/>
        <w:rPr/>
      </w:pPr>
      <w:r>
        <w:rPr/>
      </w:r>
    </w:p>
    <w:p>
      <w:pPr>
        <w:pStyle w:val="PreformattedText"/>
        <w:bidi w:val="0"/>
        <w:spacing w:before="0" w:after="0"/>
        <w:jc w:val="left"/>
        <w:rPr/>
      </w:pPr>
      <w:r>
        <w:rPr/>
        <w:t>In fact there is a simpler and more economical way of getting �MDBO�pfunc�MDNM� to embed function codes in a file, which does not involve distracting your attention by moving up to the action line and entering the two mnemonic characters there.  Write for yourself this very short program:</w:t>
      </w:r>
    </w:p>
    <w:p>
      <w:pPr>
        <w:pStyle w:val="PreformattedText"/>
        <w:bidi w:val="0"/>
        <w:spacing w:before="0" w:after="0"/>
        <w:jc w:val="left"/>
        <w:rPr/>
      </w:pPr>
      <w:r>
        <w:rPr/>
      </w:r>
    </w:p>
    <w:p>
      <w:pPr>
        <w:pStyle w:val="PreformattedText"/>
        <w:bidi w:val="0"/>
        <w:spacing w:before="0" w:after="0"/>
        <w:jc w:val="left"/>
        <w:rPr/>
      </w:pPr>
      <w:r>
        <w:rPr/>
        <w:t>�</w:t>
      </w:r>
      <w:r>
        <w:rPr/>
        <w:t>MDBO�GT�MDNM� �MDBO�YD�MDNM� �MDBO�DF�MDNM� �MDBO�CL�MDNM� �MDBO�CL�MDNM� �MDBO�DF�MDNM� �AEsv01�AF�MDBO�RD�MDNM� �MDBO�BC�MDNM� pfunc �AEpv01�AF�MDBO�XC�MDNM� �MDBO�GT�MDNM� �AEex�AF</w:t>
      </w:r>
    </w:p>
    <w:p>
      <w:pPr>
        <w:pStyle w:val="PreformattedText"/>
        <w:bidi w:val="0"/>
        <w:spacing w:before="0" w:after="0"/>
        <w:jc w:val="left"/>
        <w:rPr/>
      </w:pPr>
      <w:r>
        <w:rPr/>
      </w:r>
    </w:p>
    <w:p>
      <w:pPr>
        <w:pStyle w:val="PreformattedText"/>
        <w:bidi w:val="0"/>
        <w:spacing w:before="0" w:after="0"/>
        <w:jc w:val="left"/>
        <w:rPr/>
      </w:pPr>
      <w:r>
        <w:rPr/>
        <w:t xml:space="preserve">Save the program as, say, PFUNC.RUN, and load it on an Alt-key, for example on �MDBO�Alt-F�MDNM��MDNM�.  Then, whenever you want to embed a function code into a file, type into the file the two letters of the mnemonic, and strike �MDBO�Alt-F�MDNM��MDNM�.  That will replace the two letters you have just typed with the corresponding function code.  For example, typing the two letters bc and striking �MDBO�Alt-F�MDNM� will replace the bc with �MDBO��MDBO��MDBO��MDBO�BC�MDNM� .  Another, even more economical method, which is to be recommended on other grounds (see next section), is to create a personal abbreviation dictionary (called, say, XPL.SPL), and, with it loaded, use Automatic replacement.  If the dictionary contains the line#bc �MDBO��MDBO��MDBO�BC�MDNM� </w:t>
      </w:r>
    </w:p>
    <w:p>
      <w:pPr>
        <w:pStyle w:val="PreformattedText"/>
        <w:bidi w:val="0"/>
        <w:spacing w:before="0" w:after="0"/>
        <w:jc w:val="left"/>
        <w:rPr/>
      </w:pPr>
      <w:r>
        <w:rPr/>
        <w:t>then any time you type bc and hit the spacebar the two letters will automatically be replaced by �MDBO�BC�MDNM� .  Note that both these methods will put in an extra space; that will need to be deleted.</w:t>
      </w:r>
    </w:p>
    <w:p>
      <w:pPr>
        <w:pStyle w:val="PreformattedText"/>
        <w:bidi w:val="0"/>
        <w:spacing w:before="0" w:after="0"/>
        <w:jc w:val="left"/>
        <w:rPr/>
      </w:pPr>
      <w:r>
        <w:rPr/>
      </w:r>
    </w:p>
    <w:p>
      <w:pPr>
        <w:pStyle w:val="PreformattedText"/>
        <w:bidi w:val="0"/>
        <w:spacing w:before="0" w:after="0"/>
        <w:jc w:val="left"/>
        <w:rPr/>
      </w:pPr>
      <w:r>
        <w:rPr/>
        <w:t>�</w:t>
      </w:r>
      <w:r>
        <w:rPr/>
        <w:t>C1�.</w:t>
        <w:tab/>
        <w:t>�MDBO�Embedding Program Calls in Programs�MDNM�</w:t>
        <w:tab/>
        <w:tab/>
        <w:t>This cannot be done by the use of Recording Mode; calls must be entered as if they were text.  All program calls begin and end with a command bracket, and consequently in Normal Mode appear as undifferentiated deltas; Expanded Mode should therefore always be used when writing programs.  Opening and closing command brackets can then be inserted with �MDBO�Ctrl/Shift/Alt+[�MDNM� and �MDBO�Ctrl/Shift/Alt+]�MDNM� respectively; if you try to strike the former key-combination when in Normal Mode, the opening bracket will be entered, but it will not look as it should, and you will get an `Invalid format command' error message, and every keystroke that you make thereafter until you delete the bracket will produce a beep.  None of this trouble will occur if you use Expanded Mode.</w:t>
      </w:r>
    </w:p>
    <w:p>
      <w:pPr>
        <w:pStyle w:val="PreformattedText"/>
        <w:bidi w:val="0"/>
        <w:spacing w:before="0" w:after="0"/>
        <w:jc w:val="left"/>
        <w:rPr/>
      </w:pPr>
      <w:r>
        <w:rPr/>
      </w:r>
    </w:p>
    <w:p>
      <w:pPr>
        <w:pStyle w:val="PreformattedText"/>
        <w:bidi w:val="0"/>
        <w:spacing w:before="0" w:after="0"/>
        <w:jc w:val="left"/>
        <w:rPr/>
      </w:pPr>
      <w:r>
        <w:rPr/>
        <w:t>With calls as with function codes, it pays to set up an abbreviation library (the same one can be used for both), and to  include in it most of the common, and certainly the more complicated, calls.  Wherever a call requires a complementary call, e.g. �AEif�AF requiring �AEei�AF, it is worth putting both of the pair on one abbreviation key, so that both will be entered together, with less risk of your forgetting to supply the complementary one.  The second member of the pair~ must then be moved to its correct place in the program.  Abbreviations such as</w:t>
      </w:r>
    </w:p>
    <w:p>
      <w:pPr>
        <w:pStyle w:val="PreformattedText"/>
        <w:bidi w:val="0"/>
        <w:spacing w:before="0" w:after="0"/>
        <w:jc w:val="left"/>
        <w:rPr/>
      </w:pPr>
      <w:r>
        <w:rPr/>
        <w:t>ife �AEif�AF...�AEei�AF</w:t>
      </w:r>
    </w:p>
    <w:p>
      <w:pPr>
        <w:pStyle w:val="PreformattedText"/>
        <w:bidi w:val="0"/>
        <w:spacing w:before="0" w:after="0"/>
        <w:jc w:val="left"/>
        <w:rPr/>
      </w:pPr>
      <w:r>
        <w:rPr/>
        <w:t>ifr �AEif�AEer�AF�AF...�AEei�AF</w:t>
      </w:r>
    </w:p>
    <w:p>
      <w:pPr>
        <w:pStyle w:val="PreformattedText"/>
        <w:bidi w:val="0"/>
        <w:spacing w:before="0" w:after="0"/>
        <w:jc w:val="left"/>
        <w:rPr/>
      </w:pPr>
      <w:r>
        <w:rPr/>
        <w:t>ifx �AEif�AF...�AEex�AF�AEei�AF</w:t>
      </w:r>
    </w:p>
    <w:p>
      <w:pPr>
        <w:pStyle w:val="PreformattedText"/>
        <w:bidi w:val="0"/>
        <w:spacing w:before="0" w:after="0"/>
        <w:jc w:val="left"/>
        <w:rPr/>
      </w:pPr>
      <w:r>
        <w:rPr/>
        <w:t>can save both time and mistakes.</w:t>
      </w:r>
    </w:p>
    <w:p>
      <w:pPr>
        <w:pStyle w:val="PreformattedText"/>
        <w:bidi w:val="0"/>
        <w:spacing w:before="0" w:after="0"/>
        <w:jc w:val="left"/>
        <w:rPr/>
      </w:pPr>
      <w:r>
        <w:rPr/>
        <w:t>As every �AEgl..�AF requires an �AElb..�AF, you might think it worth putting both into a single abbreviation.  This also applies to commands and codes requiring complements.  For example you can freeze the video display during the running of a program by inserting �MDBO�DX�MDNM�; but, if you do not insert a �MDBO�DO�MDNM� somewhere before the �AEex�AF call (possibly more than one) occurs, then, when you leave the program, although the computer will continue to work, it will look as if it had locked up.  The abbreviation</w:t>
      </w:r>
    </w:p>
    <w:p>
      <w:pPr>
        <w:pStyle w:val="PreformattedText"/>
        <w:bidi w:val="0"/>
        <w:spacing w:before="0" w:after="0"/>
        <w:jc w:val="left"/>
        <w:rPr/>
      </w:pPr>
      <w:r>
        <w:rPr/>
        <w:t>dx �MDBO�DX�MDNM� �MDBO�DO�MDNM�</w:t>
      </w:r>
    </w:p>
    <w:p>
      <w:pPr>
        <w:pStyle w:val="PreformattedText"/>
        <w:bidi w:val="0"/>
        <w:spacing w:before="0" w:after="0"/>
        <w:jc w:val="left"/>
        <w:rPr/>
      </w:pPr>
      <w:r>
        <w:rPr/>
        <w:t>should insure you against that.  Similarly in NB3</w:t>
      </w:r>
    </w:p>
    <w:p>
      <w:pPr>
        <w:pStyle w:val="PreformattedText"/>
        <w:bidi w:val="0"/>
        <w:spacing w:before="0" w:after="0"/>
        <w:jc w:val="left"/>
        <w:rPr/>
      </w:pPr>
      <w:r>
        <w:rPr/>
        <w:t>nbx �MDBO�NB�MDNM� vx �MDBO�NB�MDNM� vo</w:t>
      </w:r>
    </w:p>
    <w:p>
      <w:pPr>
        <w:pStyle w:val="PreformattedText"/>
        <w:bidi w:val="0"/>
        <w:spacing w:before="0" w:after="0"/>
        <w:jc w:val="left"/>
        <w:rPr/>
      </w:pPr>
      <w:r>
        <w:rPr/>
        <w:t>and in NB4</w:t>
      </w:r>
    </w:p>
    <w:p>
      <w:pPr>
        <w:pStyle w:val="PreformattedText"/>
        <w:bidi w:val="0"/>
        <w:spacing w:before="0" w:after="0"/>
        <w:jc w:val="left"/>
        <w:rPr/>
      </w:pPr>
      <w:r>
        <w:rPr/>
        <w:t>nbx �MDBO�OV�MDNM� #X �MDBO�OV�MDNM� #O</w:t>
      </w:r>
    </w:p>
    <w:p>
      <w:pPr>
        <w:pStyle w:val="PreformattedText"/>
        <w:bidi w:val="0"/>
        <w:spacing w:before="0" w:after="0"/>
        <w:jc w:val="left"/>
        <w:rPr/>
      </w:pPr>
      <w:r>
        <w:rPr/>
        <w:t>make sure you do forget complementing the vx/#X command with its vo/#O partner.  The same thing applies to �MDBO�BC�MDNM� es 1�MDBO�XC�MDNM� and �MDBO�BC�MDNM� es 0�MDBO�XC�MDNM�, �MDBO�OV�MDNM� �1 and �MDBO�OV�MDNM� �0, �MDBO�OV�MDNM� �1 and �MDBO�OV�MDNM� �2.</w:t>
      </w:r>
    </w:p>
    <w:p>
      <w:pPr>
        <w:pStyle w:val="PreformattedText"/>
        <w:bidi w:val="0"/>
        <w:spacing w:before="0" w:after="0"/>
        <w:jc w:val="left"/>
        <w:rPr/>
      </w:pPr>
      <w:r>
        <w:rPr/>
      </w:r>
    </w:p>
    <w:p>
      <w:pPr>
        <w:pStyle w:val="PreformattedText"/>
        <w:bidi w:val="0"/>
        <w:spacing w:before="0" w:after="0"/>
        <w:jc w:val="left"/>
        <w:rPr/>
      </w:pPr>
      <w:r>
        <w:rPr/>
        <w:t>Then there are routines that you may need to use quite often, but do not want to have to recreate each time you want them.  For example, sometimes a program will give the user a choice, requiring the response of Y or N to a question.  The expansion of rk in the next line will do that</w:t>
      </w:r>
    </w:p>
    <w:p>
      <w:pPr>
        <w:pStyle w:val="PreformattedText"/>
        <w:bidi w:val="0"/>
        <w:spacing w:before="0" w:after="0"/>
        <w:jc w:val="left"/>
        <w:rPr/>
      </w:pPr>
      <w:r>
        <w:rPr/>
        <w:t>rk �AEsv01,Y�AF�AEprMessage....Answer Y/N�AF�AEsx02,�AErk�AF�AF�AEif�AEis02�AF==�AEis01�AF�AFdo such-and-such�AEei�AFotherwise do so-and-so.</w:t>
      </w:r>
    </w:p>
    <w:p>
      <w:pPr>
        <w:pStyle w:val="PreformattedText"/>
        <w:bidi w:val="0"/>
        <w:spacing w:before="0" w:after="0"/>
        <w:jc w:val="left"/>
        <w:rPr/>
      </w:pPr>
      <w:r>
        <w:rPr/>
        <w:t>The expansion of rc below provides for every keystroke entered by the user being entered into a file until F10 is struck, whereupon the program ends, or does whatever else you substitute for �AEex�AF</w:t>
      </w:r>
    </w:p>
    <w:p>
      <w:pPr>
        <w:pStyle w:val="PreformattedText"/>
        <w:bidi w:val="0"/>
        <w:spacing w:before="0" w:after="0"/>
        <w:jc w:val="left"/>
        <w:rPr/>
      </w:pPr>
      <w:r>
        <w:rPr/>
        <w:t>rc �AEsv10,�MDBO�XC�MDNM� �AF�AElbRec�AF�AEsx51,�AErc�AF�AF�AEif�AEis51�AF==�AEis10�AF�AF�AEex�AF�AEei�AF�AEpv51�AF�AEglRec�AF</w:t>
      </w:r>
    </w:p>
    <w:p>
      <w:pPr>
        <w:pStyle w:val="PreformattedText"/>
        <w:bidi w:val="0"/>
        <w:spacing w:before="0" w:after="0"/>
        <w:jc w:val="left"/>
        <w:rPr/>
      </w:pPr>
      <w:r>
        <w:rPr/>
      </w:r>
    </w:p>
    <w:p>
      <w:pPr>
        <w:pStyle w:val="PreformattedText"/>
        <w:bidi w:val="0"/>
        <w:spacing w:before="0" w:after="0"/>
        <w:jc w:val="left"/>
        <w:rPr/>
      </w:pPr>
      <w:r>
        <w:rPr/>
        <w:t>The compiling of such a dictionary could go on indefinitely; and you do not want to lock up �MDBO�Nota Bene�MDNM�'s memory with abbreviations and expansions that you seldom use.  But one further particular one is worth mentioning.  In a number of programs that you write you will have occasion to include search commands of the form �MDBO��MDBO�BC�MDNM��MDNM� se \...\�MDBO�XC�MDNM�; and sometimes the string to be searched for will include one or other of �AE and �AF, the two command brackets.  The latter does not give much trouble, but, for technical reasons, the opening bracket cannot be made the object of a search within a program�not if you go about it directly.  �MDBO��MDBO�BC�MDNM��MDNM� se \�AE\�MDBO�XC�MDNM� will not work, but the overlay �MDBO�OV�MDNM� #[ will.  That inserts the opening command bracket, and �MDBO�OV�MDNM� #] inserts the closing bracket.  The string of coding �MDBO�BC�MDNM� se \�MDBO�OV�MDNM� #[\�MDBO�XC�MDNM� can be embedded in a program, and will, when the program is run, find the next opening command bracket without provoking error messages.</w:t>
      </w:r>
    </w:p>
    <w:p>
      <w:pPr>
        <w:pStyle w:val="PreformattedText"/>
        <w:bidi w:val="0"/>
        <w:spacing w:before="0" w:after="0"/>
        <w:jc w:val="left"/>
        <w:rPr/>
      </w:pPr>
      <w:r>
        <w:rPr/>
      </w:r>
    </w:p>
    <w:p>
      <w:pPr>
        <w:pStyle w:val="PreformattedText"/>
        <w:bidi w:val="0"/>
        <w:spacing w:before="0" w:after="0"/>
        <w:jc w:val="left"/>
        <w:rPr/>
      </w:pPr>
      <w:r>
        <w:rPr/>
        <w:t>�</w:t>
      </w:r>
      <w:r>
        <w:rPr/>
        <w:t>C1�.</w:t>
        <w:tab/>
        <w:t>�MDBO�Setting Defaults�MDNM�</w:t>
        <w:tab/>
        <w:tab/>
        <w:t>In some programs you may have occasion to set some new defaults, for convenience in the running of the program.  But you will not want those defaults to continue to hold after the programs has been run.  For example, you want a program, that you are writing, to erase a file, or to clear a window, without prompting the user (either yourself or somebody else) for confirmation before doing it; but you want a reversion to the user's normal default, once the program has finished.  The code �MDBO�BC�MDNM� d ep=0�MDBO�XC�MDNM� will prevent such prompts during the program.  To get back to the normal default the program must first establish what the value of that is, and then at the end restore it.  The call �AEsx01,�AEvaep�AF�AF, which will record the user's current setting for Erase Prompts, should be inserted at, or very close to, the beginning of the program; then insert �MDBO�BC�MDNM� d ep=0�MDBO�XC�MDNM� to change it to 0 for the running of the program; then, before the program's �AEex�AF call (or before each of them, if there are several �AEex�AFs), insert �MDBO�BC�MDNM� d ep=�AEpv01�AF�MDBO�XC�MDNM� ,to restore the original setting.  The corresponding operation should be performed for any other default settings that are made during a program.</w:t>
      </w:r>
    </w:p>
    <w:p>
      <w:pPr>
        <w:pStyle w:val="PreformattedText"/>
        <w:bidi w:val="0"/>
        <w:spacing w:before="0" w:after="0"/>
        <w:jc w:val="left"/>
        <w:rPr/>
      </w:pPr>
      <w:r>
        <w:rPr/>
      </w:r>
    </w:p>
    <w:p>
      <w:pPr>
        <w:pStyle w:val="PreformattedText"/>
        <w:bidi w:val="0"/>
        <w:spacing w:before="0" w:after="0"/>
        <w:jc w:val="left"/>
        <w:rPr/>
      </w:pPr>
      <w:r>
        <w:rPr/>
        <w:t>�</w:t>
      </w:r>
      <w:r>
        <w:rPr/>
        <w:t>C1�.</w:t>
        <w:tab/>
        <w:t>�MDBO�Writing for public use�MDNM�</w:t>
        <w:tab/>
        <w:t>If you are writing a program that is to be, or that may be, used by somebody other than yourself, you should always, if the program uses or assumes a certain default setting, have the program perform operations of the above kind.  You cannot assume that other users are using the same defaults as you; if you do, and if they are not, the program, although it works for you, will not work for them.  A very common case is that of the New Window setting (NW=# in NBCUSTOM.SET, or DEFAULT.SET in versions earlier than 4.0).  If your setting is NW=2 (automatically open a new window when a file/directory is called from a currently occupied window), and if you include in a program the code �MDBO�BC�MDNM� ca newfile�MDBO�XC�MDNM� , without preceding it with a command to switch to a new window (as in �MDBO�NX�MDNM� ), the program will run for you, but will not run correctly for somebody whose setting is NW=0.</w:t>
      </w:r>
    </w:p>
    <w:p>
      <w:pPr>
        <w:pStyle w:val="PreformattedText"/>
        <w:bidi w:val="0"/>
        <w:spacing w:before="0" w:after="0"/>
        <w:jc w:val="left"/>
        <w:rPr/>
      </w:pPr>
      <w:r>
        <w:rPr/>
      </w:r>
    </w:p>
    <w:p>
      <w:pPr>
        <w:pStyle w:val="PreformattedText"/>
        <w:bidi w:val="0"/>
        <w:spacing w:before="0" w:after="0"/>
        <w:jc w:val="left"/>
        <w:rPr/>
      </w:pPr>
      <w:r>
        <w:rPr/>
        <w:t>Similarly, there are differences between successive versions of �MDBO�Nota Bene�MDNM� that can create trouble for others, including codes such as �MDBO�HF�MDNM�, �MDBO�HG�MDNM�, �MDBO�OV�MDNM� , �MDBO��MDBO�NB�MDNM��MDNM�MDDB�vx/vo are not known to versions earlier than 3.1�MDNM�Steve...... Are they in 3.01, which I have not seen?� etc.  Again, earlier versions do not have the ability to save a defined block to an extended phrase.  Starting with 3.1, it became possible, for example, to get a program to define and save a line to an extended phrase with the code �MDBO�LB�MDNM� �MDBO�DF�MDNM� �MDBO�LE�MDNM� �MDBO�DF�MDNM� �AEsv01�AF�MDBO�YD�MDNM� ; that saves the defined line to Phrase 01, and then clears the definition.  The saved phrase can be made use of at any time during the rest of the program, and is automatically cleared from memory when the program ends.  In earlier versions such a definition could only be saved to a regular phrase (A-Z, 0-9); it could not be done with a �AEsv�AF call, but only with the �MDBO�SV�MDNM� function; and it remained on the phrase key to which it had been saved, even after the program had ended.  The code for it was �MDBO�LB�MDNM� �MDBO�DF�MDNM� �MDBO�LE�MDNM� �MDBO�DF�MDNM� �MDBO�SV�MDNM� 1�MDBO�YD�MDNM� .  Consequently, if you are writing a program that is to be used with version 3.0 or earlier, you must take that into account.  The user's previous value for Alt-1 will be overwritten during the running of the program, but you can prevent it from being lost, by inserting at the beginning of the program a string to save it to an extended phrase, and inserting before the end of the program another string to save it back to Alt-1 again.  �AEsx25,�AEis1�AF�AF will do the first job, and the reverse of that, �AEsx1,�AEis25�AF�AF, will do the second.</w:t>
      </w:r>
    </w:p>
    <w:p>
      <w:pPr>
        <w:pStyle w:val="PreformattedText"/>
        <w:bidi w:val="0"/>
        <w:spacing w:before="0" w:after="0"/>
        <w:jc w:val="left"/>
        <w:rPr/>
      </w:pPr>
      <w:r>
        <w:rPr/>
      </w:r>
    </w:p>
    <w:p>
      <w:pPr>
        <w:pStyle w:val="PreformattedText"/>
        <w:bidi w:val="0"/>
        <w:spacing w:before="0" w:after="0"/>
        <w:jc w:val="left"/>
        <w:rPr/>
      </w:pPr>
      <w:r>
        <w:rPr/>
        <w:t>�</w:t>
      </w:r>
      <w:r>
        <w:rPr/>
        <w:t>C1�.</w:t>
        <w:tab/>
        <w:t>�MDBO�User Options�MDNM�</w:t>
        <w:tab/>
        <w:tab/>
        <w:t>Sometimes a program will give the user an option, as in `Answer Y/N' or `PrtSc (*) to call file; / to finish'.  The program must then specify what is to be done if the first option is chosen, and what if the second is chosen.  In the case of the second illustration above, �AEsv12,*�AF�AEsv14,/�AF, followed later by �AEsx11,�AErc�AF�AF�AEpv11�AF�AEif�AEis11�AF==�AEis12�AF�AFdo one thing�AEei�AF�AEif�AEis11�AF==�AEis14�AF�AFdo something else�AEei�AF will handle it.  But where, as in this case, there are only two options, it is actually unnecessary to specify the second, because the program will automatically take that, if the first is not chosen.  In the above, �AEsv14,/�AF and �AEif�AEis11�AF==�AEis14�AF�AF can be omitted.</w:t>
      </w:r>
    </w:p>
    <w:p>
      <w:pPr>
        <w:pStyle w:val="PreformattedText"/>
        <w:bidi w:val="0"/>
        <w:spacing w:before="0" w:after="0"/>
        <w:jc w:val="left"/>
        <w:rPr/>
      </w:pPr>
      <w:r>
        <w:rPr/>
      </w:r>
    </w:p>
    <w:p>
      <w:pPr>
        <w:pStyle w:val="PreformattedText"/>
        <w:bidi w:val="0"/>
        <w:spacing w:before="0" w:after="0"/>
        <w:jc w:val="left"/>
        <w:rPr/>
      </w:pPr>
      <w:r>
        <w:rPr/>
        <w:t>Multiple options need to be dealt with differently.  Suppose the program is to give the user choice of one of six options, each marked by one of the letters `ABCDEF', then it must provide for the specific letter that is chosen, and it must also provide for the case where none of them is chosen.  The best way to handle that is to introduce the string operator �, which is used to determine whether one character/string is contained in another string, and, if so,  which position in that string it occupies.  In the string ABCDEF A occupies position 0, B occupies 1, and so on.  If the string is saved to Phrase 03 with �AEsv03,ABCDEF�AF, and if the key struck (character entered) by the user is saved to Phrase 01 with �AEsx01,�AErk�AF�AF, then �AEsx02,�AEis01�AF�AEis03�AF�AF will record as Phrase 02 the position in ABCDEF of the character entered by the user.  The program must then specify what is to be done if the character entered is not one of the letters ABCDEF, which it does with �AEif�AEpv02�AF&lt;0�AF, (if the position that it occupies is less than 0), i.e., if it does not occupy any position in the string ABCDEF.  If it does occupy a position in the string, the program must then specify what must be done for each possible position.  There are various ways of doing that, depending on the length of the string and on the rest of the program.  But the simplest way in this case is to specify an �AEif�AF for each of the six positions; let us suppose it directs the program to one or other of six labels, each bearing the respective letter as its name: �AEif�AEpv02�AF==0�AF�AEglA�AF�AEei�AF�AEif�AEpv02�AF==1�AF�AEglB�AF�AEei�AF�AEif�AEpv02�AF==2�AF�AEglC�AF�AEei�AF, etc.  This would be a case where the program would be much easier to read if each �AEif�AF was on a line of its own, which can be achieved by ending each line with a blank label containing a paragraph marker:�AElb</w:t>
      </w:r>
    </w:p>
    <w:p>
      <w:pPr>
        <w:pStyle w:val="PreformattedText"/>
        <w:bidi w:val="0"/>
        <w:spacing w:before="0" w:after="0"/>
        <w:jc w:val="left"/>
        <w:rPr/>
      </w:pPr>
      <w:r>
        <w:rPr/>
        <w:t>�</w:t>
      </w:r>
      <w:r>
        <w:rPr/>
        <w:t>AF�AEif�AEpv02�AF==0�AF�AEglA�AF�AEei�AF�AElb</w:t>
      </w:r>
    </w:p>
    <w:p>
      <w:pPr>
        <w:pStyle w:val="PreformattedText"/>
        <w:bidi w:val="0"/>
        <w:spacing w:before="0" w:after="0"/>
        <w:jc w:val="left"/>
        <w:rPr/>
      </w:pPr>
      <w:r>
        <w:rPr/>
        <w:t>�</w:t>
      </w:r>
      <w:r>
        <w:rPr/>
        <w:t>AF�AEif�AEpv02�AF==1�AF�AEglB�AF�AEei�AF�AElb</w:t>
      </w:r>
    </w:p>
    <w:p>
      <w:pPr>
        <w:pStyle w:val="PreformattedText"/>
        <w:bidi w:val="0"/>
        <w:spacing w:before="0" w:after="0"/>
        <w:jc w:val="left"/>
        <w:rPr/>
      </w:pPr>
      <w:r>
        <w:rPr/>
        <w:t>�</w:t>
      </w:r>
      <w:r>
        <w:rPr/>
        <w:t>AF�AEif�AEpv02�AF==2�AF�AEglC�AF�AEei�AF�AElb</w:t>
      </w:r>
    </w:p>
    <w:p>
      <w:pPr>
        <w:pStyle w:val="PreformattedText"/>
        <w:bidi w:val="0"/>
        <w:spacing w:before="0" w:after="0"/>
        <w:jc w:val="left"/>
        <w:rPr/>
      </w:pPr>
      <w:r>
        <w:rPr/>
        <w:t>�</w:t>
      </w:r>
      <w:r>
        <w:rPr/>
        <w:t>AF  and so on</w:t>
      </w:r>
    </w:p>
    <w:p>
      <w:pPr>
        <w:pStyle w:val="PreformattedText"/>
        <w:bidi w:val="0"/>
        <w:spacing w:before="0" w:after="0"/>
        <w:jc w:val="left"/>
        <w:rPr/>
      </w:pPr>
      <w:r>
        <w:rPr/>
      </w:r>
    </w:p>
    <w:p>
      <w:pPr>
        <w:pStyle w:val="PreformattedText"/>
        <w:bidi w:val="0"/>
        <w:spacing w:before="0" w:after="0"/>
        <w:jc w:val="left"/>
        <w:rPr/>
      </w:pPr>
      <w:r>
        <w:rPr/>
        <w:t>�</w:t>
      </w:r>
      <w:r>
        <w:rPr/>
        <w:t>C1�.</w:t>
        <w:tab/>
        <w:t>�MDBO�Suppressing Video Display�MDNM�</w:t>
        <w:tab/>
        <w:tab/>
        <w:t>The same consideration applies to suppressing video display.  In most completed programs you will want to embed �MDBO�DX�MDNM� and �MDBO�DO�MDNM�, or �MDBO�NB�MDNM� vx and �MDBO�NB�MDNM� vo (in NB4 �MDBO�OV�MDNM� #X and �MDBO�OV�MDNM� #O), in the right places.  They speed up the execution of the program, and they save the screen display from doing a frantic St. Vitus's dance.  But again it is best not to insert them until the last minute: it is helpful, when trying out the program, to see what is actually happening during its various stages.</w:t>
      </w:r>
    </w:p>
    <w:p>
      <w:pPr>
        <w:pStyle w:val="PreformattedText"/>
        <w:bidi w:val="0"/>
        <w:spacing w:before="0" w:after="0"/>
        <w:jc w:val="left"/>
        <w:rPr/>
      </w:pPr>
      <w:r>
        <w:rPr/>
      </w:r>
    </w:p>
    <w:p>
      <w:pPr>
        <w:pStyle w:val="PreformattedText"/>
        <w:bidi w:val="0"/>
        <w:spacing w:before="0" w:after="0"/>
        <w:jc w:val="left"/>
        <w:rPr/>
      </w:pPr>
      <w:r>
        <w:rPr/>
        <w:t>�</w:t>
      </w:r>
      <w:r>
        <w:rPr/>
        <w:t>C1�.</w:t>
        <w:tab/>
        <w:t>�MDBO�Suppressing Error Messages�MDNM�</w:t>
        <w:tab/>
        <w:tab/>
        <w:t>Some programs will, if undoctored, send error messages when they are being executed, and make the computer beep; that can be distracting and irritating to the user.  This regularly happens, for example, if the program involves a `search' command: when no further instances of the string being looked for can be found, the command produces a beep and a `Not found' message.  This can be avoided by embedding at the start of the program, or near it, an Error Suppression command, �MDBO�BC�MDNM� es 1�MDBO�XC�MDNM� , or (in NB4) �MDBO�OV�MDNM� �1, which must be complemented, before the end of the program, with the command to reactivate bell and error messages, �MDBO�BC�MDNM� es 0�MDBO�XC�MDNM� , or �MDBO�OV�MDNM� �0.  But it is advisable not to insert the two commands into the program until after it has been written and satisfactorily tested.  If you put them in earlier, and if you commit an error in the course of writing the program, you will receive no warning of it.  It can sometimes be difficult to spot just where in a program you have entered some wrong code; and the error messages are sometimes so general that they do not pinpoint the error: `Command entry error', for example, covers a multitude of possible sins.  But they are better than nothing; and nothing is what you will get, if you work with Error Suppression activated.</w:t>
      </w:r>
    </w:p>
    <w:p>
      <w:pPr>
        <w:pStyle w:val="PreformattedText"/>
        <w:bidi w:val="0"/>
        <w:spacing w:before="0" w:after="0"/>
        <w:jc w:val="left"/>
        <w:rPr/>
      </w:pPr>
      <w:r>
        <w:rPr/>
      </w:r>
    </w:p>
    <w:p>
      <w:pPr>
        <w:pStyle w:val="PreformattedText"/>
        <w:bidi w:val="0"/>
        <w:spacing w:before="0" w:after="0"/>
        <w:jc w:val="left"/>
        <w:rPr/>
      </w:pPr>
      <w:r>
        <w:rPr/>
        <w:t>�</w:t>
      </w:r>
      <w:r>
        <w:rPr/>
        <w:t>C1�.</w:t>
        <w:tab/>
        <w:t>�MDBO�Working Messages�MDNM�</w:t>
        <w:tab/>
        <w:t>One price that has to be paid for suppressing video display is that during the execution of the program nothing whatever appears to be happening.  This can be disconcerting for the user who, if unfamiliar with the program, may start to wonder whether the computer has locked up.  Sometimes the flickering of the drive light may indicate that something is still going on; but you do not always get even that clue.  For this reason, it is worth including in the program a message to be shown on the prompt line, to reassure the user that the program is running. �AEprWorking...�AF is sufficient.  Unfortunately, that does not always work: any �MDBO�BC�MDNM� that occurs later in the program clears not only the action line, but the prompt line too, and will wipe out the `Working...' message.  There are various ploys that you can use, such as inserting another prompt after the code that wipes out the previous message, like �AEprStill Working...�AF.  But you must remember to combine that with code to turn screen display on �MDIT�before�MDNM� the prompt/message, and another to turn it off again �MDIT�after�MDNM� the message.  Something like �MDBO�DO �MDNM��AEprStill Working...�AF�MDBO�DX�MDNM� may do the trick; you must be prepared for a certain amount of trial-and-error experimentation.</w:t>
      </w:r>
    </w:p>
    <w:p>
      <w:pPr>
        <w:pStyle w:val="PreformattedText"/>
        <w:bidi w:val="0"/>
        <w:spacing w:before="0" w:after="0"/>
        <w:jc w:val="left"/>
        <w:rPr/>
      </w:pPr>
      <w:r>
        <w:rPr/>
      </w:r>
    </w:p>
    <w:p>
      <w:pPr>
        <w:pStyle w:val="PreformattedText"/>
        <w:bidi w:val="0"/>
        <w:spacing w:before="0" w:after="0"/>
        <w:jc w:val="left"/>
        <w:rPr/>
      </w:pPr>
      <w:r>
        <w:rPr/>
        <w:t>With any but the shortest program, it is a good idea to include a message reporting that it has done its job.  It can be as short as the all-purpose `Done' that �MDBO�Nota Bene�MDNM� commonly uses, but a more detailed message such as `Conversion completed', `File saved to C and B' is more informative.  The message must be embedded in the program immediately before the �AEex�AF (or �AEex�AFs), and must come after the �MDBO�DO�MDNM� code, if there is one.  It can be displayed on the action line, with �MDBO�BC�MDNM� Conversion completed   , or on the prompt line with �AEprConversion completed�AF, whichever is more convenient.</w:t>
      </w:r>
    </w:p>
    <w:p>
      <w:pPr>
        <w:pStyle w:val="PreformattedText"/>
        <w:bidi w:val="0"/>
        <w:spacing w:before="0" w:after="0"/>
        <w:jc w:val="left"/>
        <w:rPr/>
      </w:pPr>
      <w:r>
        <w:rPr/>
      </w:r>
    </w:p>
    <w:p>
      <w:pPr>
        <w:pStyle w:val="PreformattedText"/>
        <w:bidi w:val="0"/>
        <w:spacing w:before="0" w:after="0"/>
        <w:jc w:val="left"/>
        <w:rPr/>
      </w:pPr>
      <w:r>
        <w:rPr/>
        <w:t>#�C1�.</w:t>
        <w:tab/>
        <w:t>�MDBO�Comments�MDNM�</w:t>
        <w:tab/>
        <w:tab/>
        <w:t>For any program but the simplest and shortest it is worth including comments that will help the user to understand and follow the program.  Even the author of a program can have difficulty, when he looks at it a month or so after writing it, in making it all out.  Comments may occur:</w:t>
      </w:r>
    </w:p>
    <w:p>
      <w:pPr>
        <w:pStyle w:val="PreformattedText"/>
        <w:bidi w:val="0"/>
        <w:spacing w:before="0" w:after="0"/>
        <w:jc w:val="left"/>
        <w:rPr/>
      </w:pPr>
      <w:r>
        <w:rPr/>
        <w:tab/>
        <w:tab/>
        <w:t>(i)</w:t>
        <w:tab/>
        <w:t>before the beginning of the program;</w:t>
      </w:r>
    </w:p>
    <w:p>
      <w:pPr>
        <w:pStyle w:val="PreformattedText"/>
        <w:bidi w:val="0"/>
        <w:spacing w:before="0" w:after="0"/>
        <w:jc w:val="left"/>
        <w:rPr/>
      </w:pPr>
      <w:r>
        <w:rPr/>
        <w:tab/>
        <w:tab/>
        <w:t>(ii)</w:t>
        <w:tab/>
        <w:t>labels in the course of the program;</w:t>
      </w:r>
    </w:p>
    <w:p>
      <w:pPr>
        <w:pStyle w:val="PreformattedText"/>
        <w:bidi w:val="0"/>
        <w:spacing w:before="0" w:after="0"/>
        <w:jc w:val="left"/>
        <w:rPr/>
      </w:pPr>
      <w:r>
        <w:rPr/>
        <w:tab/>
        <w:tab/>
        <w:t>(iii)</w:t>
        <w:tab/>
        <w:t>after the end of the program.</w:t>
      </w:r>
    </w:p>
    <w:p>
      <w:pPr>
        <w:pStyle w:val="PreformattedText"/>
        <w:bidi w:val="0"/>
        <w:spacing w:before="0" w:after="0"/>
        <w:jc w:val="left"/>
        <w:rPr/>
      </w:pPr>
      <w:r>
        <w:rPr/>
        <w:t>When you use (i), you must precede the comments with a �AEgl..�AF, such as �AEglSTART�AF, and insert the label �AElbSTART�AF immediately before the first character of the program.  When you use (ii), only the first few characters are visible inside the �AElb...�AF in Normal mode, but the entire content is displayed in Expanded mode.  (iii) insertion of comments after the end of the program is the simplest method to use, because no precautions have to be taken to prevent them from interfering with its operation.</w:t>
      </w:r>
    </w:p>
    <w:p>
      <w:pPr>
        <w:pStyle w:val="PreformattedText"/>
        <w:bidi w:val="0"/>
        <w:spacing w:before="0" w:after="0"/>
        <w:jc w:val="left"/>
        <w:rPr/>
      </w:pPr>
      <w:r>
        <w:rPr/>
      </w:r>
    </w:p>
    <w:p>
      <w:pPr>
        <w:pStyle w:val="PreformattedText"/>
        <w:bidi w:val="0"/>
        <w:spacing w:before="0" w:after="0"/>
        <w:jc w:val="left"/>
        <w:rPr/>
      </w:pPr>
      <w:r>
        <w:rPr/>
        <w:t>�</w:t>
      </w:r>
      <w:r>
        <w:rPr/>
        <w:t>C1�.</w:t>
        <w:tab/>
        <w:t>�MDBO�Pruning�MDNM�</w:t>
        <w:tab/>
        <w:tab/>
        <w:tab/>
        <w:t>It often happens that, having written a program, one revises it (possibly more than once), producing one modified version after another.  And it can further happen that some no longer needed function codes and/or program calls from an earlier version survive into a later one without actually inhibiting or interfering with the execution of the later version.  These vestigial elements do no harm, but they do no good either, and can make the final version harder to read�especially when you come back to it after a long interval, when none of it looks as familiar as it once did.  It is always worth checking through the text of a program, if it is the last of several versions, to make sure there is nothing in it that is no longer needed.</w:t>
      </w:r>
    </w:p>
    <w:p>
      <w:pPr>
        <w:pStyle w:val="PreformattedText"/>
        <w:bidi w:val="0"/>
        <w:spacing w:before="0" w:after="0"/>
        <w:jc w:val="left"/>
        <w:rPr/>
      </w:pPr>
      <w:r>
        <w:rPr/>
      </w:r>
    </w:p>
    <w:p>
      <w:pPr>
        <w:pStyle w:val="PreformattedText"/>
        <w:bidi w:val="0"/>
        <w:spacing w:before="0" w:after="0"/>
        <w:jc w:val="left"/>
        <w:rPr/>
      </w:pPr>
      <w:r>
        <w:rPr/>
        <w:t>�</w:t>
      </w:r>
      <w:r>
        <w:rPr/>
        <w:t>C1�.</w:t>
        <w:tab/>
        <w:t>�MDBO�Labels�MDNM�</w:t>
        <w:tab/>
        <w:tab/>
        <w:tab/>
        <w:t>Finally, it cannot be overemphasised that scrupulous care must be taken with labels.  A �AEgl...�AF call and its corresponding �AElb...�AF call must exactly match each other; if they do not, the first will not find the second, and the program will not run correctly.  �AEglSTART�AF will not find �AElbStart�AF or �AElbstart�AF, only �AElbSTART�AF.  And secondly, every label in a program must be unique.  For example, if there are two occurrences in a program of �AElbCall�AF, then �AEglCall�AF will always find the first of them, never the second, with the result that the program again will not run correctly.  The same consideration applies to a file comprising a library of programs.  See �MDBO�Running Programs from a Library file, using numbers as arguments�MDNM� in Chapter 9.  No label can occur in more than one program in the collection; if it does, only the first of the two (or more) programs will run correctly.</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