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To install Euphoria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language is extremely simple, flexible, and easi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desired, you can create and distribute a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easily grow or shrink in size. Elements of an array (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built-in function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with your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get a full message with a traceback and a dump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- no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QBasic, and only a few times slower than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d C/C++ -- an astonishing fact, given the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safety and interpretive natur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tement-level prof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completely shields you from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s such as memory addresses, number of bits i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does more error check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r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evelop a reliable, maintainable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ed program in *much* less time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Or must you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nsive, complicated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't really be customized to your l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(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. You can put m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line, or you can split a statement across many lines -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your statement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,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To save time, just type:  gu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subject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There's over 14,000 lines of free Euphoria source co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. We encourage you to use it, copy it, distribute it,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Euphoria program with a copy of ex.exe to mak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-alone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version of the file "ex.exe"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Euphoria you must have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uphoria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Windows 3.1,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NT, Windows 95 and OS/2. If the Public Domain Edition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the Complete Edition will also run. Euphoria exploi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bit power of your PC. A Euphoria program will run under DOS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pplication under Windows or OS/2 - just double-click on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guru, bind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the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