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allows you to look at and option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 byte header at the beginning of Macintosh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