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4UP - A Laser Printer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4UP is a DOS utility program for use with Hewlett-Packard's Laser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es II Printer that prints 4 page images of ASCII text in portr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on one side of a piece of paper.  To do this, P4UP genera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s its own soft font similar to one used on personal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nt is just under 4 points and has a pitch of 21.4, so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1 characters fit across an 8/12 inch page.  When printed at 12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inch, 120 lines fit down an 11 inch page.  Other software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nt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its simplest form, P4UP works like the DOS PRINT command, just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the file descriptions of files you want printed, using the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, and file names, even using wild cards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4UP  APRIL.LET  or  P4UP  *.P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4UP has several options to let you control the print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se options on the command line along with the file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ede each option with a dash (-)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4UP -C -Z archives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4UP wi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Automatically expand tabs and formfeed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Break the output into 55-line pages or run the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gether unseparat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Print the name of the file and the page number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p of each pag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Print the pages top-to-bottom or left-to-righ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Make the P4UP's soft font Permanent with a u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 id, so it can be used by other software.  (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y need special print drivers for other softwar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Write to LPT1, LPT2, LPT3, COM1, or COM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Use Manual feed so you can turn each sheet of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ver, getting up to 8 page images on a single sh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P4UP with no filenames or options to display a help scre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4UP - A Laser Printer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4UP generates and downloads a font with a point size of 3.8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tch of 21.4.</w:t>
        <w:tab/>
        <w:t xml:space="preserve">This allows 171 characters to be printed acros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1/2 inch page, and this font can be printed at 12 lines per in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owing 120 lines to be printed down an 11 inch page.</w:t>
        <w:tab/>
        <w:t xml:space="preserve">You can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ft font P4UP permanent for use with other software besides P4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software might require a special print driver or setup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the soft 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erJet has two classes of soft fonts, temporary and perman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orary soft fonts are erased whenever the printer is reset,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occurs during most print operations.  Permanent soft font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ained until software specifically removes them, or until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urned off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ly, P4UP marks its font as temporary.  It is downloaded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you use P4UP, and lasts only for the duration of the P4UP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plan to use P4UP several times in succession, you can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4UP to make the font permanent in the first P4UP command, and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subsequent P4UP commands to bypass the downloading oper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save so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rk the font as permanent, en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4UP 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-P option makes the font Permanent in the LaserJet (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is turned off).  Without the -P option, the P4UP font la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for the duration of P4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ubsequent commands, use the R o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4UP -R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-R option tells P4UP to Reuse a Resident font (after a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4UP used the -P option).  Normally the font is downloaded anew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P4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run P4UP with the -R option but the font is not resident, P4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use the builtin line printer font.  Since this font cannot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cessary 171 characters, pages along the right hand sid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ncated.  Once the font is made permanent, you can use it with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.  Select it by calling for a portrait font with a pitc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.4 or identifying it by font id.  The font can be printed at 12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inch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4UP - A Laser Printer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Use P4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4UP prints files much as the DOS PRINT command does.  You can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one or more file names, even using ? and *.</w:t>
        <w:tab/>
        <w:t xml:space="preserve">As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4UP april.let</w:t>
        <w:tab/>
        <w:t xml:space="preserve">   or</w:t>
        <w:tab/>
        <w:t xml:space="preserve">   P4UP  \123\plan.prn</w:t>
        <w:tab/>
        <w:t xml:space="preserve"> a:*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you give the P4UP command, your HP LaserJet series II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attached, turned on, and switched onlin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4UP downloads a small but readable font to your printer, mar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nt as temporary.   The font is removed from your print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as soon as the P4UP task is finished.  The font take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15K of your printer's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, P4UP processes the file specifications you give it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specifications do not use a disk or path,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and path will be used.  If the file specifications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S wild cards ? or *, all matching files will be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ing P4UP with no files and no options prints a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4UP has several options to give you more control over the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on.  See Font Management for -P and -R.</w:t>
        <w:tab/>
        <w:t xml:space="preserve">Other op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 Continuous printing.  Normally a new piece of pap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gun with each new file.  If you specify -C, the n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l start in the next available quadrant of the 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device  Normally P4UP prints to the device LPT1. 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-D option to name a different printer device such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PT1, LPT2, LPT3, COM1, COM2.  Example: -Dlp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Iid  Normally P4UP gives its font the id 16383.  You can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 a different id with the -I option.  Pick an id not i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other programs.  If you make the font Permanent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e this ID later to select the 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 Manual feed.  Normally, P4UP takes paper from the input t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specify -M, P4UP will wait on every other sheet f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turn over the previous sheet, allowing 8 pages on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U Unformatted printing.  Normally, P4UP prints 55-line p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a heading printed at the top of each page. 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U option, headings are omitted, and 59-line pages 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Z Zig-Zag printing.  Normally page 2 is below page 1,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s to the right of page 1.  When you specify -Z, page 2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the right of page 1, and page 3 below page 1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4UP - A Laser Printer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4UP is distributed as shareware:  try it before you buy it. 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e it works on your configuration to your liking.  Sharewar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freeware - unless you pay for it, you don't have the righ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 using it beyond a test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ce of P4UP is $29.95.  As a special BONUS, all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will receive a landscape soft font with the same type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at used in P4UP capable of printing 240 characters a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ge, perfect for the maximum print width of 1-2-3 from Lo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 character set for both fonts is 8-bit ASCII, not LIC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your check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4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Hexagon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.O. Box 12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ark Ridge, IL  60068-12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register P4UP, please include the following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ame: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pany: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ress: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ity: ___________________________________ State: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Zip: _________________ Phone: 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 you use DOS or OS/2?</w:t>
        <w:tab/>
        <w:tab/>
        <w:t>DOS</w:t>
        <w:tab/>
        <w:t xml:space="preserve">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 you use color?</w:t>
        <w:tab/>
        <w:tab/>
        <w:t>Yes</w:t>
        <w:tab/>
        <w:t xml:space="preserve">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 you use EGA or VGA?</w:t>
        <w:tab/>
        <w:tab/>
        <w:t>Yes</w:t>
        <w:tab/>
        <w:t xml:space="preserve">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 you have a mouse?</w:t>
        <w:tab/>
        <w:tab/>
        <w:t>Yes</w:t>
        <w:tab/>
        <w:t xml:space="preserve">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at kind of printer do you use?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re did you acquire P4UP from?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end-of-author's-documentation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Library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k copy provided as a serv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re not the authors of this program, nor are w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author in any way other than as a distribut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 accordance with the author's terms of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irect shareware payments and specific question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to the author of the program, whose name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where in  this documentation. If you have trouble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ouch with the author,  we will do whatever we can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th your questions. All programs have been tested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.  To report problems,  please use the form that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PROBLEM.DOC on many of our disks or in other written 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 with screen printouts, if possible.  The P(s)L cannot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programs over the teleph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 in the P(s)L are updated monthly, so if you did no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k  directly from the P(s)L,  you should be awa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in this set may no  longer be the current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copy of the latest monthly software library news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list of the 1,000+ disks in the library, call or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Box 35705 -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ston, TX 77235-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13) 665-701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